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MPRESSION LIBRARY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tt W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ompression library uses a string recogn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data (modified Lempel-Ziv-Welch).  Thi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gned for developing game software, however it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 as well.  Files can be compressed with 11, 12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4 bit table sizes and a variable size data buffer.  This versio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run length encoding (RLE) for compressing bitma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blank space.  This method is much faster than the LZ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it won't compress nearly a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two sets of object files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v3.1.  One set is geared towards disk I/O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for uncompressing data from file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is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"SHAREWARE". 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harge for evaluation purposes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software with anyone you choose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its original form with all files inta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after 10 days of its original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22.95 per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he license to use this software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 If you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your own software for resale you are only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single registration fee, however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Cedar Lake Software about the product prior to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your product to verify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filec.obj     LZW File compression/decompression -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filel.obj     LZW File compression/decompression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fileh.obj     LZW File compression/decompression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memc.obj      LZW Memory Decompression -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meml.obj      LZW Memory Decompression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memh.obj      LZW Memory Decompression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filec.obj     RLE File compression/decompression -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filel.obj     RLE File compression/decompression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fileh.obj     RLE File compression/decompression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memc.obj      RLE Memory Decompression -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meml.obj      RLE Memory Decompression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memh.obj      RLE Memory Decompression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file.h        LZW Prototypes for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mem.h         LZW Prototypes for memo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file.h</w:t>
        <w:tab/>
        <w:t xml:space="preserve">     RLE Prototypes for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mem.h</w:t>
        <w:tab/>
        <w:t xml:space="preserve">     RLE Prototypes for memo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ar.dat    Color bars VG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ar.cl3    LZW Compressed color b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ar.cl1    RLE Compressed color b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mo.c      Demonstrates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demo.c       Demonstrates file decompressio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sions of the object files can not b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because conflicts will occur.  When compi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rrect object file is used to match you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test.c c3file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c test2.c c1mem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FILE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C1_Compress ( char *source, ch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</w:t>
        <w:tab/>
        <w:t>Path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st</w:t>
        <w:tab/>
        <w:tab/>
        <w:t>Path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 0=Success  1=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C1_Decompress ( char *source, ch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</w:t>
        <w:tab/>
        <w:t>Path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st</w:t>
        <w:tab/>
        <w:tab/>
        <w:t>Path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 0=Success  1=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MEM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C1_Memdecompress ( char *source, unsigned char f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</w:t>
        <w:tab/>
        <w:tab/>
        <w:t>Path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far *dest</w:t>
        <w:tab/>
        <w:t>Far pointer to destination ( MAX 1 SEG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==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  0=Success  1=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FILE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_Compress ( char *sourcefile, char *destfil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tsize, unsigned rea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file       Path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stfile         Path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bitsize  This must be between 11 and 14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will give better compres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w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eadbuffer    Size of read buffer.  ( 4000-655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gg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   0= no errors  1=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_Decompress ( char *sourcefile, char *dest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file       Path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stfile         Path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   0= no errors  1=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LS_GetSize ( char *source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file       Path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LENGTH OF COMPRESSED FILE FOR ALLOC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MEM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LS_MemDecompress ( char *sourcefile, char f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file       Path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far *dest         Destination array.  Single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64k of decompression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   0= success    1=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LS_GetSize ( char *source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ourcefile       Path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LENGTH OF COMPRESSED FILE FOR ALLOC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chews up a lot more memory than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s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mory= 9*(1&lt;&lt;bitsize)+readbuff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4 bit, 64000 byte buffer = 211456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Memory= 4*(1&lt;&lt;bi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14 bit = 65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locates 8512 bytes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is stream based, so extra memor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when uncompressing to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will be sent for an additional $4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gistered you will be notified whe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  I plan to add a few more compression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 plus I am open to suggestions for new features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be sent to registered users for $5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or obtained from a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may also be sent to the same address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at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z000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witzman@f115.n282.z1.tdkt.kk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