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 </w:t>
      </w:r>
      <w:r>
        <w:rPr/>
        <w:t>FLIX Productions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 </w:t>
      </w:r>
      <w:r>
        <w:rPr/>
        <w:t>Animated Softwar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   </w:t>
      </w:r>
      <w:r>
        <w:rPr/>
        <w:t xml:space="preserve">Documentation   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 FOR ALL FLIX PRODUCTIONS ANIMATED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/XT/AT, EGA or VGA Display, 640K RAM,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Animated Alphab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fun educational program that uses pictures to represe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alphabet.  When the child chooses the correct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turns into an entertaining  animate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:  Copy all files to your hard drive.  Type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: Hit the F1 function key     Quit: Hit the Escape (Esc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: Pre-school through first 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s of registrati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 A copy of "The Animated Alphabet" is sent to you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child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 Another alphabet program called ABCSONG, with new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nt to you.  This program helps teach keyboar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lls.  ABCSONG is only available to those who register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ed Alphab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$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imated Shap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ches shape and color identification using a colorful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children.  Each shape that is correct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with other shapes to create a picture.  Upon comp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becomes an entertaining mini-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:  Copy all files to your hard drive.  Type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: Type H          Quit: Type 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: Pre-school through the first 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-  A copy of "Animated Shapes" is sent to you personaliz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ild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 Fifteen new animations for "Animated Shapes" are sent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 total of 25 animations.  These are only availabl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who register "Animated Shap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note:  The shareware version of "Animated Shapes" ha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.  The reason more are not included is becaus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might end up paying more for the shareware 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on-line services or long distance BBS's than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the full registered version from FLIX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$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Animated Mother Go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collection of three animated movies of the classic childr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mes made with hundreds of drawings.   "Two Little Kittens", "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, To Market" and "The Man in the Moon" are includ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"mouse" menu with a built-in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:  Copy all files to your hard drive.  Type G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nd Quit: Are found on th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: Pre-school and older.  The younger ones can have the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o them as they unfold on the screen, and olde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practice their reading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Animated Mother Goose" can only be obtain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th FLIX Productions.  There is not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imated Ma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es counting, addition and subtraction with animated re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step of the way.  Not just a drill, but a tutoria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graphic help as needed.  The game room can be visit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ten questions.  Includes MOUS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:  Copy all files to your hard drive.  Type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: Type H          Quit: Type 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: Pre-school through the first 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-  A copy of "Animated Math" is sent to you personaliz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ild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 MANY new animations for "Animated Math" are sent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 more dinosaurs, 3 more color games, 15 more singers for pi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0 more mini-animations) as well as a new mouse game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nly available to those who register "Animated M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note:  The shareware version of "Animated Math" h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I can compress onto a 360K diskette in ord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obtaining the shareware version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py the file ORDER.DOC to your printer, or bring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RDER.DOC type:    COPY ORDER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ICES INCLUDE POSTAGE AND HANDLING IN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reviously $8.00 items were priced at $7.95 and "The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Goose" was $3.05.  You may use either price.  The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is solely for the sake of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is Tom Guthery IV and I am an animator with over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experience in the field of classical animation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many award winning animated films as well as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 I would like to give credit to those who helped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and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my Guthery V - age five, my 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Guthery    - age two , another son of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Consul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cy Guthery  - an educator with many years experience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ly teaches the first grade. My m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valuation, Encouragement and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bie Guthery  - my w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 Guthery III - my f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ank the many people who have registered my previous work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pport has encouraged me to continue producing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educational children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specially want to thank God for His many bless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written with GRASP from Paul Mace Graph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Guthery IV,    Rt. 1, Box 601,    DelValle TX     786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/16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