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Net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ructure, concept, rules, and cost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UniNet, the support network operated by UniNov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hereafter "the corporation").  This document has 5 pa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ublic Domain, and may be modified for use by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..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....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et is a .QWK echo network providing support for non-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ublic domain information.  The network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tructural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rimary Structure.  The UniNova Services Corporatio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s the Primary Hub, and any BBS that calls the Primar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exchange mail acts as a Prima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ubordinate Structure.  Any Primary Node may act as a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to one or more other BBS systems, which would act a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Any subordinate node may also act as a subordinate 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nctional depth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ministrative simplicity, the corporation will only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ructure.  All actions within the Subordinate Stru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Primary Node through which each subordinate n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The limit to which the subordinate structure will affec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quirement (discussed in section 3.c.I of this docum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ode to regularly report any structure subordin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et is designed to act as a source of information from the corpo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nouncements as well as answers to inquiries.  It can be li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tinual press conference, with Primary Nodes acting as report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nformation to other media as desired.  As is gener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ss conference, conversations are public and open to all. 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nse, UniNet is a .QWK echo network with a central hub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mail is passed and re-distributed.  If the Primary Hub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, and all Primary Nodes as level 1, and the "lowest" subordin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vel N, mail passed from the level-N node will be redistributed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-1, and will continue being redistributed until level 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ching level 0, one subordinate structure will have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-N mail.  The Primary Hub will redistribute that mail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odes to service the remainder of the subordina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st.  All Primary Nodes are required to pay a one-time, non-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 sign-on fee to be added to the network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recovered (perhaps several times over) by charging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ees to subordinate nodes, as discussed in section 4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.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Responsibility.  All Primary Nodes are wholly responsib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raffic originating on, or passing through, the n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cribed conduct, as discussed in section 3.d of this doc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everance of a network link, the link will be se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rimary Structure, even if the violation takes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ubordinate Structure.  Thus, it will be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Nodes to either police their substructure or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All Primary Nodes must post a list of their substructure, if a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first 10 days of every calendar month.  This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osted in UniNet Admin, must include names of all subord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along with the location of each subordinate node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public access numbers (if any) of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The Primary Hub must post a list, similar to the list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.c.I of this document, listing all Primary Nod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ust be posted in UniNet Admin within the last 10 day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ven-numbered calendar month (February, Apri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All nodes (Primary and subordinate) must keep the most recent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document continuously available for all users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.  Changes to this document will be posted in UniNet A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Proscribed Conduct.  In general, violation of any interna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, state, or local law WILL NOT BE TOLERATED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expressly prohibited; however, disruptive conduc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may still be cause for the severance of a link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uld be seen as a guideline of prohibited 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exclusive list.  The following will not b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Promotion of the intentional violation of any law effectiv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risdiction in which any node appears, to include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 determined by ratified trea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Violation of U.S. and international copyright laws,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information that is confidential or proprietary in 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ing to the corporation or any other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Posting "flames" (intentionally inflamatory or rude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Linking UniNet with any other network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val from th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Allowing an incorrect network mail configuration to disrup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conferences for an unreason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hanges.  All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notice.  All changes will be in effec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posting of the revised document in UniNet A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ign-On.  Primary Nodes must pay a one-time, non-refundable admin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charge of $5 to be added to UniNet.  In addition, Primary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arge a sign-on fee of no more than $10 to subordinate nodes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yalty" of 10% of all sign-on fees collected by Primary Nodes fo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node sign-on must be paid to the corporation;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s are collected, no "royalty" is due.  (This is not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a "pyramid" scheme.  Additional monies collected by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from subordinate nodes, beyond the 10% "royalty",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o the corpo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elephone Access.  All nodes (Primary and subordinate) are who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ll long distance or other telephone charges in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 transfers.  For this reason, nodes are STRONGLY adv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igh speed modems (up to 16800 bps [ZyXEL] for Primary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Primary Hub) to collect and distribu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hanges.  All dollar amounts referenced in section 4.a of this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et may be carried by any BBS that runs software allowing the correct</w:t>
      </w:r>
    </w:p>
    <w:p>
      <w:pPr>
        <w:pStyle w:val="PreformattedText"/>
        <w:bidi w:val="0"/>
        <w:jc w:val="left"/>
        <w:rPr/>
      </w:pPr>
      <w:r>
        <w:rPr/>
        <w:t>processing of network-status .QWK mail packets.  Due to the variety of BBS</w:t>
      </w:r>
    </w:p>
    <w:p>
      <w:pPr>
        <w:pStyle w:val="PreformattedText"/>
        <w:bidi w:val="0"/>
        <w:jc w:val="left"/>
        <w:rPr/>
      </w:pPr>
      <w:r>
        <w:rPr/>
        <w:t>software packages available now that handle .QWK mail, no specific package or</w:t>
      </w:r>
    </w:p>
    <w:p>
      <w:pPr>
        <w:pStyle w:val="PreformattedText"/>
        <w:bidi w:val="0"/>
        <w:jc w:val="left"/>
        <w:rPr/>
      </w:pPr>
      <w:r>
        <w:rPr/>
        <w:t>combination of packages is recommended, nor are sample configuration files</w:t>
      </w:r>
    </w:p>
    <w:p>
      <w:pPr>
        <w:pStyle w:val="PreformattedText"/>
        <w:bidi w:val="0"/>
        <w:jc w:val="left"/>
        <w:rPr/>
      </w:pPr>
      <w:r>
        <w:rPr/>
        <w:t>included.  It is up to node Sysops to determine their requirements for handling</w:t>
      </w:r>
    </w:p>
    <w:p>
      <w:pPr>
        <w:pStyle w:val="PreformattedText"/>
        <w:bidi w:val="0"/>
        <w:jc w:val="left"/>
        <w:rPr/>
      </w:pPr>
      <w:r>
        <w:rPr/>
        <w:t>network mail packets.  (A common combination is the use of TNET with Wildcat!)</w:t>
      </w:r>
    </w:p>
    <w:p>
      <w:pPr>
        <w:pStyle w:val="PreformattedText"/>
        <w:bidi w:val="0"/>
        <w:jc w:val="left"/>
        <w:rPr/>
      </w:pPr>
      <w:r>
        <w:rPr/>
        <w:t>Questions about a particular installation may be directed to the UniNova</w:t>
      </w:r>
    </w:p>
    <w:p>
      <w:pPr>
        <w:pStyle w:val="PreformattedText"/>
        <w:bidi w:val="0"/>
        <w:jc w:val="left"/>
        <w:rPr/>
      </w:pPr>
      <w:r>
        <w:rPr/>
        <w:t>Support BBS, but will best be handled by the authors of the software with</w:t>
      </w:r>
    </w:p>
    <w:p>
      <w:pPr>
        <w:pStyle w:val="PreformattedText"/>
        <w:bidi w:val="0"/>
        <w:jc w:val="left"/>
        <w:rPr/>
      </w:pPr>
      <w:r>
        <w:rPr/>
        <w:t>which the Sysop is hav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minimum of five conferences available for echoing, which represent</w:t>
      </w:r>
    </w:p>
    <w:p>
      <w:pPr>
        <w:pStyle w:val="PreformattedText"/>
        <w:bidi w:val="0"/>
        <w:jc w:val="left"/>
        <w:rPr/>
      </w:pPr>
      <w:r>
        <w:rPr/>
        <w:t>the network core.  Of those five conferences, all Sysops are expected to echo</w:t>
      </w:r>
    </w:p>
    <w:p>
      <w:pPr>
        <w:pStyle w:val="PreformattedText"/>
        <w:bidi w:val="0"/>
        <w:jc w:val="left"/>
        <w:rPr/>
      </w:pPr>
      <w:r>
        <w:rPr/>
        <w:t>the UniNet Admin conference, as that is the primary channel by which changes</w:t>
      </w:r>
    </w:p>
    <w:p>
      <w:pPr>
        <w:pStyle w:val="PreformattedText"/>
        <w:bidi w:val="0"/>
        <w:jc w:val="left"/>
        <w:rPr/>
      </w:pPr>
      <w:r>
        <w:rPr/>
        <w:t>in the network will be announced.  The remaining four conferences, which deal</w:t>
      </w:r>
    </w:p>
    <w:p>
      <w:pPr>
        <w:pStyle w:val="PreformattedText"/>
        <w:bidi w:val="0"/>
        <w:jc w:val="left"/>
        <w:rPr/>
      </w:pPr>
      <w:r>
        <w:rPr/>
        <w:t>with specific aspects of UniNova Services Corporation, may be carried, or not,</w:t>
      </w:r>
    </w:p>
    <w:p>
      <w:pPr>
        <w:pStyle w:val="PreformattedText"/>
        <w:bidi w:val="0"/>
        <w:jc w:val="left"/>
        <w:rPr/>
      </w:pP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ferences may also be available for echoing, such as the Ray Tracing</w:t>
      </w:r>
    </w:p>
    <w:p>
      <w:pPr>
        <w:pStyle w:val="PreformattedText"/>
        <w:bidi w:val="0"/>
        <w:jc w:val="left"/>
        <w:rPr/>
      </w:pPr>
      <w:r>
        <w:rPr/>
        <w:t>conference.  These conferences may appear and disappear at any time, possibly</w:t>
      </w:r>
    </w:p>
    <w:p>
      <w:pPr>
        <w:pStyle w:val="PreformattedText"/>
        <w:bidi w:val="0"/>
        <w:jc w:val="left"/>
        <w:rPr/>
      </w:pPr>
      <w:r>
        <w:rPr/>
        <w:t>without warning.  These are informal conferences for hobby use; they do not</w:t>
      </w:r>
    </w:p>
    <w:p>
      <w:pPr>
        <w:pStyle w:val="PreformattedText"/>
        <w:bidi w:val="0"/>
        <w:jc w:val="left"/>
        <w:rPr/>
      </w:pPr>
      <w:r>
        <w:rPr/>
        <w:t>represent an official information channel of UniNova Servic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responsibility of the Sysop of each node to configure the mail</w:t>
      </w:r>
    </w:p>
    <w:p>
      <w:pPr>
        <w:pStyle w:val="PreformattedText"/>
        <w:bidi w:val="0"/>
        <w:jc w:val="left"/>
        <w:rPr/>
      </w:pPr>
      <w:r>
        <w:rPr/>
        <w:t>handling to prevent messages being echoed in the wrong conferen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