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quicky program that I came up with after 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.  Many of the files that are available through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UUENCODED and have headers attached to them.  These hea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out before this is run, since this program does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more or less FREE.  Go ahead and pass it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C source code, you can send $1.00 with the proper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 (29 cents for the U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aron Je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950 N. 9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.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waukee, WI  532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