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etEr Version 1.47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pyright (C) 1993 by Samuel Kapli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**SHAREWARE RELEASE***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Er [-q] [error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rrorlevel must be between 1 and 255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q or -q enables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Er INFORMATION shows share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 or updates call The Elk River pcBBs. 612-441-04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-441-6579 8-1-N. Support is available in the Kaplin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available in the Kaplin Softwar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go to Mike Majkrzak for running a super board,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cious enough to allow me to offer technical support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lso go to my wife, for putting up with me spending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 hacking away at that "!@#$%^&amp;^% mach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L K  R I V E R  p c B B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! Share-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anding Fast with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12) 441-6579 -24 Hours- 3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ll Files Scanned for Viru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