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EMM-386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EMM-386 supports many programming interfaces.  It is a ho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4.0, EEMS 3.2, XMS 3.0, VCPI 1.0, and VDS 1.0.  In addition, QE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has its own interface for additional functions that are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specifications.  This document describes how to access QE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via the QEMM-386 Programming Interface (Q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QPI functions are accessed via a far call to the QPI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The first step to calling QPI, therefore, is to ge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entry point.  There are two methods for obtaining the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described in a separate document, the QDME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It is available for QEMM-386 5.00 and higher. 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described here, is more straightforward, but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EMM-386 6.0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EMM-386 defines a DOS device driver called QEMM386$. 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point for QPI, do an IOCTL Read Control String of four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device driver.  Here is a code sequence that demonst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DeviceName</w:t>
        <w:tab/>
        <w:t>db 'QEMM386$',0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EntryPoint</w:t>
        <w:tab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QPIEntryPoint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QEMM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  <w:tab/>
        <w:tab/>
        <w:tab/>
        <w:t>; Try to open QEMM386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NoQEMM</w:t>
        <w:tab/>
        <w:tab/>
        <w:tab/>
        <w:t>; If CY, QEMM-386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ax</w:t>
        <w:tab/>
        <w:tab/>
        <w:tab/>
        <w:t>; Save file handl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offset QPIEntryPoint</w:t>
        <w:tab/>
        <w:t>; Store the entry po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4</w:t>
        <w:tab/>
        <w:tab/>
        <w:tab/>
        <w:t>; We're reading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4402h</w:t>
        <w:tab/>
        <w:tab/>
        <w:t>; IOCTL Read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f</w:t>
        <w:tab/>
        <w:tab/>
        <w:tab/>
        <w:tab/>
        <w:t>; Save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3eh</w:t>
        <w:tab/>
        <w:tab/>
        <w:tab/>
        <w:t>; Clos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f</w:t>
        <w:tab/>
        <w:tab/>
        <w:tab/>
        <w:tab/>
        <w:t>; Restore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NoQEMM</w:t>
        <w:tab/>
        <w:tab/>
        <w:tab/>
        <w:t>; If CY, QEMM-386 is pre-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EMM:</w:t>
        <w:tab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PIEntryPoin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entry point is found, all calls to QPI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ly through the doubleword variable the entry point wa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Functions are called by loading AH or AX with the functio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other registers to values appropriate to th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is set on return if there is an error, or if the funct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ollowing is a list of available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_GET_STATUS</w:t>
        <w:tab/>
        <w:tab/>
        <w:t>EQU</w:t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; Returns AL = 0 if 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AL = 1 if auto/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AL = 2 if off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AL = 3 if auto/off</w:t>
      </w:r>
    </w:p>
    <w:p>
      <w:pPr>
        <w:pStyle w:val="PreformattedText"/>
        <w:bidi w:val="0"/>
        <w:jc w:val="left"/>
        <w:rPr/>
      </w:pPr>
      <w:r>
        <w:rPr/>
        <w:t>QEMM_SET_STATUS</w:t>
        <w:tab/>
        <w:tab/>
        <w:t>EQU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>; Takes</w:t>
        <w:tab/>
        <w:t xml:space="preserve">  AL as above</w:t>
      </w:r>
    </w:p>
    <w:p>
      <w:pPr>
        <w:pStyle w:val="PreformattedText"/>
        <w:bidi w:val="0"/>
        <w:jc w:val="left"/>
        <w:rPr/>
      </w:pPr>
      <w:r>
        <w:rPr/>
        <w:t>QEMM_GET_VERSION</w:t>
        <w:tab/>
        <w:t>EQU</w:t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>; Returns BH = major version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BL = minor version (in BCD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AX = same as BX</w:t>
      </w:r>
    </w:p>
    <w:p>
      <w:pPr>
        <w:pStyle w:val="PreformattedText"/>
        <w:bidi w:val="0"/>
        <w:jc w:val="left"/>
        <w:rPr/>
      </w:pPr>
      <w:r>
        <w:rPr/>
        <w:t>QEMM_GET_INFO</w:t>
        <w:tab/>
        <w:tab/>
        <w:t>equ</w:t>
        <w:tab/>
        <w:t>30*100h+0</w:t>
      </w:r>
    </w:p>
    <w:p>
      <w:pPr>
        <w:pStyle w:val="PreformattedText"/>
        <w:bidi w:val="0"/>
        <w:jc w:val="left"/>
        <w:rPr/>
      </w:pPr>
      <w:r>
        <w:rPr/>
        <w:tab/>
        <w:t>; Returns BL = reserve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CL = Stealth typ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CH = Suspend/Resume INT # (0 = none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BH, DX, DI, SI = reserved, 0</w:t>
      </w:r>
    </w:p>
    <w:p>
      <w:pPr>
        <w:pStyle w:val="PreformattedText"/>
        <w:bidi w:val="0"/>
        <w:jc w:val="left"/>
        <w:rPr/>
      </w:pPr>
      <w:r>
        <w:rPr/>
        <w:t>QEMM_GET_STEALTH_COUNT</w:t>
        <w:tab/>
        <w:t>equ</w:t>
        <w:tab/>
        <w:t>30*100h+1</w:t>
      </w:r>
    </w:p>
    <w:p>
      <w:pPr>
        <w:pStyle w:val="PreformattedText"/>
        <w:bidi w:val="0"/>
        <w:jc w:val="left"/>
        <w:rPr/>
      </w:pPr>
      <w:r>
        <w:rPr/>
        <w:tab/>
        <w:t>; Returns BX = number of ROMs that are Stealthed</w:t>
      </w:r>
    </w:p>
    <w:p>
      <w:pPr>
        <w:pStyle w:val="PreformattedText"/>
        <w:bidi w:val="0"/>
        <w:jc w:val="left"/>
        <w:rPr/>
      </w:pPr>
      <w:r>
        <w:rPr/>
        <w:t>QEMM_GET_STEALTH_LIST</w:t>
        <w:tab/>
        <w:t>equ</w:t>
        <w:tab/>
        <w:t>30*100h+2</w:t>
      </w:r>
    </w:p>
    <w:p>
      <w:pPr>
        <w:pStyle w:val="PreformattedText"/>
        <w:bidi w:val="0"/>
        <w:jc w:val="left"/>
        <w:rPr/>
      </w:pPr>
      <w:r>
        <w:rPr/>
        <w:tab/>
        <w:t>; Takes</w:t>
        <w:tab/>
        <w:t xml:space="preserve">  ES:DI = buffer to hold the list of Stealthed ROMs</w:t>
      </w:r>
    </w:p>
    <w:p>
      <w:pPr>
        <w:pStyle w:val="PreformattedText"/>
        <w:bidi w:val="0"/>
        <w:jc w:val="left"/>
        <w:rPr/>
      </w:pPr>
      <w:r>
        <w:rPr/>
        <w:tab/>
        <w:t>; Returns BX = number of ROMs that are Stealthe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Table at ES:DI filled in with: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dw ROM start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dw Length of ROM in paragrap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for each ROM that is Stealthed</w:t>
      </w:r>
    </w:p>
    <w:p>
      <w:pPr>
        <w:pStyle w:val="PreformattedText"/>
        <w:bidi w:val="0"/>
        <w:jc w:val="left"/>
        <w:rPr/>
      </w:pPr>
      <w:r>
        <w:rPr/>
        <w:t>QEMM_GET_PTE</w:t>
        <w:tab/>
        <w:tab/>
        <w:t>equ</w:t>
        <w:tab/>
        <w:t>31*100h+0</w:t>
      </w:r>
    </w:p>
    <w:p>
      <w:pPr>
        <w:pStyle w:val="PreformattedText"/>
        <w:bidi w:val="0"/>
        <w:jc w:val="left"/>
        <w:rPr/>
      </w:pPr>
      <w:r>
        <w:rPr/>
        <w:tab/>
        <w:t>; Takes</w:t>
        <w:tab/>
        <w:t xml:space="preserve">  CX = page number</w:t>
      </w:r>
    </w:p>
    <w:p>
      <w:pPr>
        <w:pStyle w:val="PreformattedText"/>
        <w:bidi w:val="0"/>
        <w:jc w:val="left"/>
        <w:rPr/>
      </w:pPr>
      <w:r>
        <w:rPr/>
        <w:tab/>
        <w:t>; Returns EDX = page table entry that was at that page #</w:t>
      </w:r>
    </w:p>
    <w:p>
      <w:pPr>
        <w:pStyle w:val="PreformattedText"/>
        <w:bidi w:val="0"/>
        <w:jc w:val="left"/>
        <w:rPr/>
      </w:pPr>
      <w:r>
        <w:rPr/>
        <w:t>QEMM_SET_PTE</w:t>
        <w:tab/>
        <w:tab/>
        <w:t>equ</w:t>
        <w:tab/>
        <w:t>31*100h+1</w:t>
      </w:r>
    </w:p>
    <w:p>
      <w:pPr>
        <w:pStyle w:val="PreformattedText"/>
        <w:bidi w:val="0"/>
        <w:jc w:val="left"/>
        <w:rPr/>
      </w:pPr>
      <w:r>
        <w:rPr/>
        <w:tab/>
        <w:t>; Takes</w:t>
        <w:tab/>
        <w:t xml:space="preserve">  CX = page number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EDX = page table entry to set there</w:t>
      </w:r>
    </w:p>
    <w:p>
      <w:pPr>
        <w:pStyle w:val="PreformattedText"/>
        <w:bidi w:val="0"/>
        <w:jc w:val="left"/>
        <w:rPr/>
      </w:pPr>
      <w:r>
        <w:rPr/>
        <w:t>QEMM_GET_VHI_INFO</w:t>
        <w:tab/>
        <w:t>equ</w:t>
        <w:tab/>
        <w:t>32*100h+0</w:t>
      </w:r>
    </w:p>
    <w:p>
      <w:pPr>
        <w:pStyle w:val="PreformattedText"/>
        <w:bidi w:val="0"/>
        <w:jc w:val="left"/>
        <w:rPr/>
      </w:pPr>
      <w:r>
        <w:rPr/>
        <w:tab/>
        <w:t>; Returns BL = AxxxxxxB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where A = whether VirtualHDIRQ is being pai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>attention to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 xml:space="preserve">      B = Whether VHI is currently enable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>(i.e. INT 15, 90 is currently suppressed)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 xml:space="preserve">      x = reserved</w:t>
      </w:r>
    </w:p>
    <w:p>
      <w:pPr>
        <w:pStyle w:val="PreformattedText"/>
        <w:bidi w:val="0"/>
        <w:jc w:val="left"/>
        <w:rPr/>
      </w:pPr>
      <w:r>
        <w:rPr/>
        <w:t>QEMM_SET_VHI_INFO</w:t>
        <w:tab/>
        <w:t>equ</w:t>
        <w:tab/>
        <w:t>32*100h+1</w:t>
      </w:r>
    </w:p>
    <w:p>
      <w:pPr>
        <w:pStyle w:val="PreformattedText"/>
        <w:bidi w:val="0"/>
        <w:jc w:val="left"/>
        <w:rPr/>
      </w:pPr>
      <w:r>
        <w:rPr/>
        <w:tab/>
        <w:t>; Takes</w:t>
        <w:tab/>
        <w:t xml:space="preserve">  BL = xxxxxxxB of new value</w:t>
      </w:r>
    </w:p>
    <w:p>
      <w:pPr>
        <w:pStyle w:val="PreformattedText"/>
        <w:bidi w:val="0"/>
        <w:jc w:val="left"/>
        <w:rPr/>
      </w:pPr>
      <w:r>
        <w:rPr/>
        <w:tab/>
        <w:t>; Returns BL = AxxxxxxB of previous valu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>A of input is ignored; if A=0, B of input is ignored</w:t>
      </w:r>
    </w:p>
    <w:p>
      <w:pPr>
        <w:pStyle w:val="PreformattedText"/>
        <w:bidi w:val="0"/>
        <w:jc w:val="left"/>
        <w:rPr/>
      </w:pPr>
      <w:r>
        <w:rPr/>
        <w:t>QEMM_COPY_STEALTH_ROMS</w:t>
        <w:tab/>
        <w:t>equ</w:t>
        <w:tab/>
        <w:t>33*100h+0</w:t>
      </w:r>
    </w:p>
    <w:p>
      <w:pPr>
        <w:pStyle w:val="PreformattedText"/>
        <w:bidi w:val="0"/>
        <w:jc w:val="left"/>
        <w:rPr/>
      </w:pPr>
      <w:r>
        <w:rPr/>
        <w:tab/>
        <w:t>; Takes   DS:SI = Source address in Stealth ROM space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ES:DI = Destination address in conventional memory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 xml:space="preserve">  ECX = # of bytes to copy</w:t>
      </w:r>
    </w:p>
    <w:p>
      <w:pPr>
        <w:pStyle w:val="PreformattedText"/>
        <w:bidi w:val="0"/>
        <w:jc w:val="left"/>
        <w:rPr/>
      </w:pPr>
      <w:r>
        <w:rPr/>
        <w:tab/>
        <w:t>; Returns CY if no stealth or address out of range of C000-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his technical note may be copied and distributed freely as long as it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s distributed in its entirety and it is not distributed for profit.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 Copyright (C) 1990-2 by Quarterdeck Office Systems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 E N D   O F   F I L E 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