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.COM 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rogram to improve the looks of a batch file.  It acce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2 to 99 on the command line and prints that number of blank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number on the command line or there is a non-number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prints one blank line.  The program only accepts the first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, so BLANK 115 would produce eleven blank lines, as would BLANK 1157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