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SQview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Qview Toolkit is Copyright 1993 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Starquest Systems.  No restriction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n-commercial use of this set of progra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 and  their  documentation 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distributed  provided that they are not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 fee is charged for  them.  An except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not-for-profit user's groups, which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charge a  nominal fee  fo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quest Systems and Gary Chanson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damages  caused  by  the  use 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ToolKIT is a set of DESQview (tm) specific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command line access to many of the functions availab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Qview API.  The se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NUM      Returns the window number of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        Pops up the DV main menu and sends a st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M         Sends commands thru the DV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   Turns window fram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Y     Turns cursor justific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       Terminates the specifi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     Creates, frees and assigns names to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   Returns the pending message count of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AIL    Reads a message from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KBD     Sends a string to the keyboard of 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MAIL    Sends a string to the mailbox of 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PIF     Displays the settings in a .DV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     Generates tones from the PC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       Executes DESQview task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     Returns the status of the last mailbox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IT      Uses DV timer objects to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      Assigns a title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IS       Returns the handle of 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    Sets the size and position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       Zooms the foregr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rograms responds to the -? option swit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thanks to Ralf Brown and his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elped make this set of utiliti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