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Custodia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ware File Manag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CONTENTS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What should be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About Computer 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How to use Computer 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 xml:space="preserve">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Direct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Swi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Check for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Credits/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2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Comment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ustodian 2.0 is released as freeware. As such,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or charged for use of said product, although a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Users may upload this file to BBS, and give copie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term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No fee is charg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Neither the documents or the 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file has been fully tested, Shadowland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ccept no responsibility for any outcome of use of this produc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taken by Computer Custodian 2.0 are initiated by the us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Therefore the responsibility for any outcome rests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land Software owns the copyright to Computer Custodian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gal purposes. This file, or anything within the archiv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may not be sold, modified, or misrepresented. Doing any of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prosecution to the fullest extent of applicable New Jers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What should be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should be in the archive CC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.EXE  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2.DOC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About Computer 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ustodian is a small, fast utility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ny file, directory, and other computer maintai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e time. While you could do most of the functio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ustodian, there are many advantages ove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Able to print a report of every file/direc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Asks confirmation before creating or dele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rectory, unlike DOS, where it only asks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Many other features such as check for color car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ustodian is very easy to use, so there's no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n be used along side the "CC" at the DOS pro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where faster. Enter it as "CC/(switch)"..so to 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thing Computer Custodian does, just type "CC/p"...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- Print a report of all file/directory function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only way to have a printout.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- Pulls up the switch menu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- Goes directly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-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elete a file. NOTE: If the file you want to dele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, that is the directory you started CC in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lude a path. If it is in another path, change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 entire path of the file..i.e. "C:\FUN\BBS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you can give a file a new name. First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ame, which is the name of the file now. Then, you'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, which is the name you wish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eration, you can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les MUST be out of the directory before deleting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OT be deleted. To do this, simply drop to DO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or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irect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ell you which directory you're in, and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Swi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current directory. Your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omputer Custodian looks for the files you name withou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shell to DOS. Type "exit" to retur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Check for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is function will allow you to see if a color c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s active. This is useful if you want to make sure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correctly installed so that games/files, etc.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to activate this is using the "/p" switch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Make sure your printer has paper, and is online. Aft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directory operation, color card check, etc. Computer 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file/directory's name, and what operation was chos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handy if you want to keep record of your computer mainta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quick overview of the commands in Comput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Credits/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ull up the legal notice, and thank y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2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exit the Computer Custodia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mment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st likely the last installment of the Comput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have been added over the first one, including bette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lor, and "pull down"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.D. "Tech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Room (609)753-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     (609)753-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Mike Dela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ie (609)753-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RIME'S General base, Wildnet's Programming, and General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-Net's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 Harbor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d this product, a $10.00 don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Send it payable to Mike Delaney in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 Harbor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ors may recieve, if available, demo disks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Target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oom II</w:t>
        <w:tab/>
        <w:tab/>
        <w:t>Jan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