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COLOR &amp; TRUECOLOR movie player +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.exe     24 bit FLIC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exe     24 b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ga.exe   24 bit TGA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ga: Picture viewer with Hicolor and true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ga &lt;picname&gt; -d &lt;&lt; DAC Mod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Mode: 0 =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16,7 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:   normally uses 256 colors. With -d opzion you can use hig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th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 &lt;picnamexxxx&gt; -d &lt;DAC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Mode:  0 =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16,7 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:   Recognizes itsself the right color mode. Now also uses VESA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for 24 bit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parameters have to be given with a blank in betw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.: movie test.anm -v 50 -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Multimedia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ot compatible to other TSENG based cards, animat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enoa 7900 card can't be played on another True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lay them on this card, if you have done th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 the 32K or 64K color modes, if you wanna show your an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eople, having different SVGA true colo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now plays also from Harddisk, if you don't have enough E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much as EMM386 expanded memory as you have or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 hardrive will help very mu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tion -a at "showtga" or/and "delta", then you can have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or anim in a 640x480 scr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arkus Rahl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ranslation by: Stefan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e player is Public Dom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encoder, please email me. It is now 49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i@tron.gu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