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towit Version 5.2 Database Generator with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ubstitute from the manual,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list of help to get a quick start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=     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=     Return to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= From the Main/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s to your hard disk, and run STOW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1. (you get f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ceed to "Add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your file by answering ques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o the Main Menu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data for a rec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scape to the Main Menu, and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rting and Printing is done from this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the reco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arches are done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