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BRA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06Sep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brand utility lets you remove the nag scree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PA executes.  When you register NPA, you'll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s that will enable Brand to stamp your copy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mail by sending a check or money order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Visa or MasterCard.  If you register by mail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ipt containing the registration keys.  If you register by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issue the keys immediately so as to speed your order then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a receipt with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registering, please see the LICENSING sec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ceived the registration keys, you'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utility.  Please do a 'CD' command to change you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where you have the NPA data base files store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nd utility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will ask for your Assigned Registration Name.  Thi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exactly as issued by the PC Consultant.  All character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ition sensitive.  Actually, you'll tell the PC Consultan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d it will be reissued back to you containing all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will then ask for both registration numbers.  Enter thos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.  Do not include spaces when enter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everything correctly, Brand will create the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icate success, otherwise an error message is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error, go over your input again paying close atten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the name.  Remember, it must EXACTLY matc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pecified by the PC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rand program indicates success but you still get the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PA, then one (or more) of the following may b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sure the file "license.dat"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NPA data base files.  The NP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ll have a file name of "NPA_DATA" follow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xtension.  You must have this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br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NPA can find the data base files. 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A.DOC, the recommended way is to use the NPA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 See "NPA_DATA environ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 You now have a registered and personalized cop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