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,92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model come with the "Libs Only" registered version of 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COMM order form for specifics on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s &amp; Source" registered version of the MCOM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 without a writte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XZM and NOT considered competing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 is a  serial communications  library for 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 compiler or language that supports 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 for any comm port 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 assembler for maximum speed 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 features such  as  block transmit 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 hardware flow control, receive 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included  with MCOMM  is a  set  of ANSI 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hat  support  windowed  output,  save/restor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 functions, and  miscellaneous other c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7.ZIP. 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h a  C and  C++ demo  terminal program.  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is available as either  "Libs only" or 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 version is  $25 and includes  libraries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Send or accept complete pathnames.  This option,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 Resume the transfer at the end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unaltered, use:  -x27,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Added in version  2.25.   Allows overriding 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n Zmodem receives.  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zm -y THISNAME.ZIP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line would cause the received file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ISNAME.ZIP"  rather than  the name sent by the sen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 not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 Fixed the "-c" (custom comport switch).  Added -y (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ilenam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Fixed a problem with the "recurse subdirectories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rrected a problem that caused TXZM to not work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it in a DOS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 Recompiled using a different version of the MCOMM commun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Fixed a divide by zero error that occasionally occur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 o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BBSs that autodetect ANSI cap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-7 switch to enable stripping high bit when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d the code. TXZM will now operate at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ini-term mode, PGDN  puts 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'-v'  switch.  This switch disables overlaying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