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SFFBBS (Make SF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uffalo Creek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 Des Moines, Iowa 5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MKSF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SFFBBS (Make SFFILES.BBS) is a program devel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ate sysops in the creation of their SFFILES.BBS/SFFILES.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reinafter referred to as SFFILES.BBS) which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PITFIRE Bulletin Board System.  SFFILES.BB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file listing of a bulletin board's individua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.BBS is displayed to the user to show what fil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wnload on the BB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MKSF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SFFBBS can be executed by typing MKSFFBB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from the SPITFIRE HOME directory.  When fir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alo Creek Software logo appears at the top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displaying the program name.  Directly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a prompt appears which asks the user for the Fil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SFFILES.BBS file is to be created.  You will 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spond by inputting the number of the File Area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reating your SFFILES.BBS.  Simply pressing your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ause MKSFFBBS to list the available File Areas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 has been entered correctly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whether you wish the program, MKSFFBBS, to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r the existing file date.  Simply enter &lt;T&gt; if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oday's date or &lt;F&gt; for the file date.  In the ev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ILES already exists in the selected File Area,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with the below listed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FILES.BBS already exis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 Append Present S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 Create New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&lt;Q&gt;... Quit MKSFFBBS is termi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returned to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to &lt;C&gt;...Create New SFFILES.BBS, you wil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same steps as if you were setting up the SFFILES.BB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ime and follow the same procedure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however, if you choose &lt;C&gt;... Create New SFFILES.BB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isting file descriptions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ten, you will want to &lt;A&gt;ppend Present SFFILES.BB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FFILES.BBS exists and you choose to append the existin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the files from the specified directory which do not already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ing will be added to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MKSFFBBS will prompt you with "Utilize FILE_ID.DI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when found in .ZIP files? [y/n]".  If you respond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, MKSFFBBS will search any .ZIP files for a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_ID.DIZ is found, its contents will be used as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le to be added to the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you have selected to "Utilize FILE_ID.DIZ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"Automatically add each file found? [y/n]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option, MKSFFBBS will not prompt "Do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FILENAME.EXT? [y/n] " when the file is a .ZIP file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SFFBBS will individually display each file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ne at a time), along with the preferred dat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earlier and the file size.  As each file is displayed, MKSFF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rompt you by asking "Do you wish to add FILENAME.EXT? [y/n]"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123,456  08-15-92  Do you wish to add FILENAME.EXE? [y/n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"Y" and you have opted to us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.ZIP contains a FILE_ID.DIZ, the description contained with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as the file description.  If you opted not to use the FILE_ID.D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file is not a .ZIP archive or if the .ZIP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you are given the opportunity to enter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name, file size, and file date continues to be displayed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ight of this display, a forty-five character input space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 to supply a brief description of the file.  You will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ility to enter the number of file description lines p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---|---10---|---20---|---30---|---40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NAME.EXT   123,456  10-01-88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(In)Active   2 File Description Lines Allowed!  ESC to abor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bottom of the screen, a message is displayed which no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f the insert mode is active or inactive, the number of lin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for the file description and whether and also informs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bort the program and return to DOS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"N" , then you will receive the below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 123,456  08-15-92  Do you wish to erase FILENAME.EXE? [y/n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you select "Y", then MKSFFBBS will eras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continue until all files in the directo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SFFBBS supports the use of CD-Rom drives.  In the ev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you select is configured as a CD-Rom area, then MKSFFBB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SFFILES in your DISPLAY directory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formation from the configured directory on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MKSF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MKSFFBBS has displayed all the files in th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tered your file descriptions, MKSFFBBS, if you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isting SFFILES you will then promp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uld you like to check files against listing? [y/n]?"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pportunity to check that all files listed in the SFFILES.BBS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act, exist in the directory.  If you respond with a "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FBBS encounters a file listed in the SFFILES.BBS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rectory, you will be prompted with "Filename.ex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! Purge from list? [y/n]".  This is a quick way to make s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has been erased from the directory, that it has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from the SFFILES.BBS list.  If you respond with a "N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remain listed in the SFFILES.BBS and if you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Y" the file will be removed from the SFFILES.BB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spond with a "N" to the "Would you like to chec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listing?" or once you have completed the purge fi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n prompted with "Do another? [y/n]".  This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execute the MKSFFBBS on a new drive and/or directory.  If "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you are once again prompted for the path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continue as described above.  If you select "N"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d and you are returned to the DOS prompt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move through each of the indiviual file lis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pecified drive and subdirectory, you will may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ursor movements while entering you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key  -- This will move the cursor left 1 charact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ght arrow key -- This will move the cursor right 1 charac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key        -- This will move cursor to the beginning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key         -- This will move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key         -- This will delete the character in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ckspace key   -- This will delete the character to the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key      -- Will abort the program and return you to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your file descriptions, MKSFFBBS provides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paces for your remarks.  If you attempt to ent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e forty-five characters allowed the cursor will sto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space and a beep is issued to signal that no 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ert key can be used to activate and deactivat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de.  The present mode is always displayed in the lower lef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ion of the screen.  It will display either as Insert Ac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Inact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SFFBBS utilizes file sharing capabilities, theref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no confliction using MKSFFBBS with the multi-nod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FFBB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Buffalo Creek Software reserves all rights to MKSFF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offered free for your use.  However, Mike Woltz and/or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ek Software shall not be held responsible for any damag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user to hardware, software, or peripheral devices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SFFBBS.  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SFFBBS.DOC is contributed by Jacque Shipley and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BBS.  SPITFIRE and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alo Creek's BBS     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 - Mike Woltz                    Sysop - Jacque Shipl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400/19200/9600/2400/1200                     9600/2400/1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15) 225-8496                            (515) 986-3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(June 1, 1992) - MKSFFBBS was revised to suppor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s.  MKSFFBBS was also revised to support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orking with a File Area marked as a CD-Rom area MKSFF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tains a SFFILES file in the configured DISPLAY directory wh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ains to the files in the File Area's downloa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(August 2, 1992) - MKSFFBBS was revis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portunity to erase the file from the drive when such file is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F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2 (December 14, 1992) - MKSFFBBS was revis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hich allows for the option of using FILE_ID.DIZ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escription if it exists within the ZI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