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pyright 1993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is copyright 1993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and all of its accompanying files 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atrick Spence,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limited license to evaluat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puter for a period of 21 days.  IF by the end of the 2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you decide that it is not worth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cease using the program, and remove all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from your system.  You may still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distribution archive (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rom my system as a self extracting LHA file)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any files (especially BBS advertis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, if you find an archive that has an advertisemen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nd it to me, and if I can validate that an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 was added without permission, (and assuming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that particular one before you)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on registering Renegade Editor, or cred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OTHER KludgeWare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ives you the limited license to run one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a time, on ONE machine at a time.  Ergo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may be in use at a given time. 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the property of Patrick Spence, and you may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give it away, nor distribute it without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atrick Sp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purchase a site license, or other type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that is different than stated here,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ing what you want, and I will give you the te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I have made every effort to make this program as sa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there will always be that one situ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est on my machine, or on the machines of m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is program is only guarante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! WARNING ! ! WARNING ! ! WARNING ! ! WARNING !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for Renegade sysops who have a modi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with Renegade, and WHO MAKE BACKUPS ON A REGULA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-Will- be a dangerous program 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, as it will let you do things and save chan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because it assumes that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 any way fell uncomfortable with this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hazards, OR, if you do not make regular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, then DO NOT RUN THIS PROGRAM because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that are done to your BB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! WARNING ! ! WARNING ! ! WARNING ! ! WARNING ! 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as LONG AS you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iles to, or take files away from,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files are expressly forbidden from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RGE is simple, fill ou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and send it to me with $25.00 americ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 85217-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back a receipt with your registration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used to generate it.  Type this nam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the form, or your registration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No cost/Low 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This means that in most cases, the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cross versions, but in some cases, you will ne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fee to receive your upgrade.  This is entirely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changes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ed that you dedicate a directory for RG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You do not need to place it in the path,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lace it in your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RGE, then run the REGIST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s RGE, and enter in the appropriate dat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r name EXACTLY as it appears on your registratio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registration key EXACTLY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ertificate, then you will be allowed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Renegade.DAT, and the registration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registered, neither the REGISTER program, nor 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r configuration, forcing you to reente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negade.DAT each time you run RGE.  In ad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 through a 5 second nag screen upo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RGE until you register.  Other than these two items, 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EXACTLY lik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RGE, merely type in its name at the command lin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stall it to be called by one of your GLOBATx.BAT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it from inside Renegade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Renegade does not currently reread the Renegade.d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a shell, and as such, the changes you have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ily be used until you open Renegades in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 and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does no comm port communication, so you can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/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y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dit an area, such as the strings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and you want the change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you MUST save them prior to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you will lose all of the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interactively edited,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 keys while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          Toggles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E defaults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Send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s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s the cursor one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Backspace   Deletes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Sends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Aborts entry and returns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amo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ving among screens when editing multi screen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rchive configuration, the strings, and th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Go to las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Go to the firs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s on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s on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E does NOT translate Renegade color codes, and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not a bug.  The original impetus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to be able to interactively edit variou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interactively, and be able to chang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thout having to retype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RGE may allow DISPLAY of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olor translations, but that is entirely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 and 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Renegade does NOT re-read the Renega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 from a shell such as a Globatx.bat or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if you use one of these to shell out to run R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not be evident until you either exit Reneg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the system config and exit it...if you do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hange anything in the system config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sle, but hopefully Cott will reconfigure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 the Renegade.dat file upon retur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n, use some common sense, and keep track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E does not currently support file sharing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multi node features, and as such, try no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 being changed on another node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use on another node (in the case of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chivers and general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common sense when using RG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 is only supported directly by me in the ITC Renegade bas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, or in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wks Aerie BBS : (602) 873-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.4 - MNP 1..5 - V.32b - 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    :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C Net Address     : 85:82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nge Net Address : 84:6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me Snail Mail to the addres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my beta team, as well as those who have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m or another to get this program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Ware! Beta Team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Reed      - 1:114/254  @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Shields    - 85:823/101 @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Bursztyn - 84:62/201  @ Strange 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Roberts  - 85:823/208 @ ITC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by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tt Lang (Thanks Cot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Kim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23-93 Releas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24-93 Small cosmetic upd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30-93 Finished editing of RENEGADE.DAT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onstantly working on more features for RGE, and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 include editing of ALL of the data files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n the list for options is file and message bas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NTRY editing, FILES.BBS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