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   ���           ��   ��   ���   ���  �� �������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 ��  �� ��          ��� ���  �� ��   ��  ��  ��   �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 �� ��   ��         ������� ��   ��  �� ��   ��   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  ��   ��  ������ �� � �� ��   ��  ����    ���� 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   �������         ��   �� �������  ����    ��   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��  ��   ��         ��   �� ��   ��  �� ��   ��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 �� ��   ��         ��   �� ��   �� ���  �� �������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</w:t>
      </w:r>
      <w:r>
        <w:rPr/>
        <w:t>And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   ���           ������ ��  �� ��   �� ������� 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 ��  �� ��          � �� � ��  �� ���  ��  ��   � 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 �� ��   ��           ��   ��  �� ���� ��  ��     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  ��   ��  ������   ��   ��  �� �������  ����   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   �������           ��   ��  �� �� ����  ��     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��  ��   ��           ��   ��  �� ��  ���  ��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 �� ��   ��          ����  ������ ��   �� ������� 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</w:t>
      </w:r>
      <w:r>
        <w:rPr/>
        <w:t>Doc's :-)     Now Including RA-Play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DISCLAIMER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any evil things that could happen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using this program. It was virus free when it lef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files dated 12-21-93 at 11:11am. Its not guaranteed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ake up Hard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nough of this, on to the programs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Forewo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se things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-MAKE is just that, its for making RemoteAccess PAGE.RA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go through the cryptic process of entering all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sented with a piano keyboard with all the letters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harp or a flat, just click on that letter. a # denotes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- denotes a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-TUNE is for switching between multiple PAGE.RA files, I foun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jump off a cliff after days of hearing the same yell 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night &lt;GRIN&gt; The configuration file is fully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-PLAY is a commandline PAGE.RA player. it only has one comman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ement which is the filename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What you ne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A-TUNE, all thats required are a few PAGE.RA files.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f you don't have any, GREAT! thats where RA-MAKE comes in :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A-MAKE, you need a mouse and color display, the mouse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as the keyboard just does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A-PLAY doesn't need anything except a speaker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$$$ :-------) Yup, thats right FREE. Netmail to 1:3412/1116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back a keycode to put into RATUNE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tmail? Call my bbs &lt;listed below&gt; and leave the # of a syste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ac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or more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my docs aren't the greatest but I'm not really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so these will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Me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)337-2163 - USR Courier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)337-2173 - Generic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:3412/1116 and 1:3412/1126 Fido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a message to SysOp, or E-Mail to Graham Tippe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