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 LRPC v1.0  Copyright 1993 By Robin C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) Another Dungeon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e author do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e use of EzyPASS, or the results of the use of EzyP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ly on the EzyPASS and results solely at your own risk.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ccept responsibility for system damage, loss of profi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al, incidental, consequential or otherwise freak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r inability to use this product.  In sh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uarantee I make is that it will take up several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PC v1.0 is being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become an owner of EzyPASS and I, Robin Cook, retain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d for EzyPASS.  You may distribute EzyPASS freely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been altered or reversed engineered in any manner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and use this product you can send a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Antonio, TX  78227-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dits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Joe Pyland and Douglas Taylor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Ezy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 Is LRPC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C was written to perform changes to the last read pointers in ezy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, so that users could change those pointer in able to do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of messages that they either missed or accidently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is official distribution package should b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PC.EXE   &lt;-- Main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PC.HIS   &lt;-- EzyPASS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PC.DOC   &lt;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.  Move LRPC.EXE Ezycom system directory, this i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 your *.EZY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.  You will need to include LRPC into one of your menus,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the menu you have for QWK downloads, but it can be an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sh users to be able to change thei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this by loading your Ezycom menu editor. (EZYMENU.EXE)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your menu of choice loaded for editing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new menu option to your menu.  Once you have a new entry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nu, press enter on the new entry and it will allow you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ng the new menu option.  Simply fill in your new menu optio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: *C /C C:\EZYCOM\LRPC.EXE *N DIRECT A *D2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 : 7                          Time Onlin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 : ?                          Start Time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: No                         End Time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: Greater than/equal to      Node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                 Baud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Points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--------                   Test Age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                Test Post/Call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                Test Kilobytes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                Test Files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l Only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*C /C C:\EZYCOM\EZYPASS.EXE *N DIRECT A *D2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ASS.EXE  &lt;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N           &lt;- Ezycom translates *N to the current node number 1 thru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/BIOS  &lt;- You can either use DIRECT or BIOS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&lt;- This is the group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2          &lt;- Ezycom creates DORINFOx.DEF &amp; EXITINFO.x (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M           &lt;- Ezycom swaps memory when loading Ezy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roup to display is optional, and you can have multiple grou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st them all together (ie. AFZ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s all there is to loading LRPC for your callers.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will work just fine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It Work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RPC is loaded it first reads to see what nod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assed on the command line (*N or 1 - 250) this i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s which file to look for and open, such as the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1 these files are created by Ezycom when LRPC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your callers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LRPC has located the correct files it will then load.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loaded it will display to the user the areas that 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user has access to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messages in the area, Tolal message unread by the user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, and the current last read pointer for the user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 can then change his last read pointers to the message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s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rrier is lost (user hangs up) during the session,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ave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setting up LRPC or you would like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 known as a programming decision) please contact m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res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in Cook :  FidoNet 1:387/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Net  152:152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LRPC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