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I added alot of entries to the CALLS.CNF file, I thought it w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document to explain them in more detail. I will als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nation of the entries that Sam Smith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entries have a default value and if there is not an entry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entry then the default will be used. The entrie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 you like and if you duplicate one, the last one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ffect. ON, YES and TRUE are all acceptable states for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any other answer will be considered the same as OFF, NO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ll name of caller input file (or NUL) - Default =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 C: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o be read and processed. If you are running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NODE 1 then this will be the complete filenam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DE 2 (or higher) then CALLS.EXE will append a '1'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that file, then append a '2' and process that, etc..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cessed all CALLER files uo to the value you assign t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output file to produce - Default = BLT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C:\PCB\GEN\BL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o send the output to. If you specify BOTH or ANS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YPE then a 'G' will be appended to the filename and an ANSI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If you use a full 8 character filename then when the 'G'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DOS will still interpet the same filename and you will only g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 ASCII if you specified BOTH unless you specify a '.'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name in which case CALLS.EXE can properly append a 'G'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put file of a Header to precede report - Default =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HEADER C:\PCB\GEN\BLT11.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if it is found to exist) will be read just prior to out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and will be output to the report. It will be output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LS@ if you have a '*' as the first character of REPOR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SI or BOTH then a 'G' will be appended to the filenam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ANSI version of the output (note the same not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ng as above). If the 'G' version does not exist, then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ANS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for saved history information (or NUL) - Default = CALL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 CALLS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et to NUL, then this file will be read before beginning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ILE(s) and saved after writing the OUTFILE. This allow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file each day and then discarding it. The tot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in CALLS.SAV each time. Also if you like seperate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for the different reports, you can have multiple .CN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pecify an INFILE and a SAVEFILE and the first OUTFIL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al .CNF files set for different REPORTS, you can specify N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to indicate no file processing be done, and reports wi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tals in the SAVEFILE which allows for quick generation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UTFILE for each report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subtitle (for Report A, Systems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SUBTITLE My BBS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this prints after the report title for the System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for outputting any unknown line for study (or NUL) - Default =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FILE UNKNOW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CALLS 14S23D is the addition of symbols to the end of th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UNKNOWN.TXT file. These will identify Unknown, Catch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lines (both normal and within Doors) and any lines not marked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ing written related to DOORS. (ie. DOORREPORT or UNKNOWNDOOR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or troubleshooting and was used by me in generating dat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sending certain lines read to a file give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unknown lines in unknown file -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that is not specifically recogonized by CALLS.EXE for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umped to the file specified in UNKNOWNFILE. This allows recoginiz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ight need to be made to CALLS.EXE for future enhancement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spot errors in setup. I intentionally do not recogi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rror messages that PCBoard generates, so if they pop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FILE I can see them right away, whereas I might miss them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Junk lines in unknown file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junk lines are those recognized by CALLS and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ne are recognized by CALLS.EXE but not processed in anywa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ginized to prevent them from being written to UNKNOWNFIL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y are, set this to YES. If there is some data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orted in some useful way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Door Unknown, Catchall and Junk lines in unkn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refers to only those doors known to CALLS -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JUNKREPOR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JUNKREPORT, CATCHALLREPORT and UNKNOWNREP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ose type of entries only while in a door an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CALLS has specific reports for. This allows for finding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 lines that a door is generating that CALLS does not kno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Catchall lines in unknown file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tchall lines are those recognized by CALLS in the Catchall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picks up lines missed by the normal scan (some just have to be done this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ALL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s (like conferences joined) just had to pass thru the cat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ose that had to pass that way will not report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. Others that were in the routine, that I could not figure out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re as they were already trapped for previously, will be rep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YES and they get caught in the CATCHALL routine.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r show up then I will remove those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processing is done in order to speed up the recognition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irst process the first (position 7) character of the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data in in a CASE statement based on the first charact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recognized then it passes to the CatchAll rout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joined have to be caught in the catchall routine.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first thing on the line so the first letter could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Door lines in unknown file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REPOR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 then everything from the OPENED DOOR (xxxxx) AT HH: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TO DOS AT HH:MM will be sent to the UNKNOWNFILE (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then it will be echoed twice if UNKNOWNREPORT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troubleshooting the door reports or gathering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your ow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all Unknown Door lines in unknown file -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refers to all Doors that are not known to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DOORREPOR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DOORREPORT but will send data only on Doors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(those it does not have a specific report for)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DOORREPORT is not, as ALL Door lines go to the rep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REPORT is set to YES. This will allow for finding more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Doors for CALLS to consider known. (seperate doors with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KNOWNDOORS REMOTE/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list Doors which you don't want UNKNOWNDOOR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 The only purpose of including a door here is to stop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lines to UNKNOWN.TXT when UNKNOWNDOORREPORT is set to Y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matches one named in the list will not gene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Doors for CALLS to consider chat doors. (seperate doors with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HATDOORS TALK2ME/CHATDOOR/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ands on the new code that counts Doors opened with the text 'CH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 to be counted as Node Chats by allowing a list of do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Doors and should be counted as a Node Chat.  Time spent in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unted as Node Chat Time as well as Time Spent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nodes to scan (1=single node mode) -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nodes that you want to scan and will caus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ended to the INFILE name and each file ot be processed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under INFILE. If you only run a single node then set thi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single node but have PCBoard set for multiple nod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file is named CALLER1 then you will need to specify CALLER1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and set NOD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nodes (in order of desired scan, NODES should equa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s included in the list. If no list provided then all n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scanned from 1 to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LIST 5 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more control over scanning multi-node setups.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nly some of your nodes without having to run the program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LS.SAV file to collect the data. Try to make sure that NODE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f entries in the list, although provision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CALLS will not care. If there are more entrie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nd if there are less entries CALLS just ignore the fact,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reful, you will save yourself some headaches trying to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des do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st of reports to produce from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= A+N#STB~CXO!RPDEVU^-F=GY1Y2Y3Y4Y5Y6Y7Y8Y9Y10Y11HIJKL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 - system statistics            B -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 - baud rates                   D - hour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 - conferences joined           F - bulleti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G - doors opened                 H -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 - download efficiency          J - 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K - upload efficiency            L - batch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 - files downloaded             N - securit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 - security level counters      P - connect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Q - free downloads *Not PCB*     R - Minutes used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 - Sysop Statistics             T -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 - User Messages                V - Con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 - Event Report                 X - Langu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 - Door Report                  Z -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@ - insert a @MORE@ prompt       $ - insert a @PAUSE@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% - insert a @WAIT@ prompt       * - insert a 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! - Last Called In Report        # - Mess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= - Time Spent in Doors Report   ^ -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 - Callers Hanging Up           &amp; - Caller I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+ - File Transfer Statsistics    ~ - Logof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 - Voting Issues                ) - Vot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_ - Page Door Reasons            / - Sh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or Reports are follow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 - InstaReg                     2 - PCB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3 - Callback                     4 - D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5 - MailDoor (Generic)           6 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7 - MarkMail                     8 -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9 - Voter Plus                  10 - Sw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1 - PCBPage &amp; Emergency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*A+ZX#ZBZ~NSZTCDO!RPEVU^-F=GY1ZY2Y3ZY4Y5ZY6Y7ZY8Y9Y10Y11HIJKL&amp;MW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ich reports and in which order they will be iss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. If a '*' is placed as the first character then a @CLS@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FILE before anything else. Each character controls a sing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 which requires two-three characters (Y1 ... Y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 accumulation of Data for graph reports - Default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able entries are CEFGLOPQRUVWX!=^-&amp;~()_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EXCLUD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revent the collection of data which you will no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ffer a slight speed improvement and most importantly,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AVEFILE when accululating data over long periods of tim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clude any report data, then it will not be accumlated and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FILE and you will not be able to report on it in the fu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ning old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tion to perform after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able entries are (Z@$%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ACTION Z%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report control character in REPORTS, the string in REPO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ed UNLESS the next character in REPORT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Z@$%*.) in which case REPORTACTION will not be process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This allows you to perform a @WAIT@ and @CLS@ after EVERY report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action from occuring on certain reports that you want to com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is a do nothing character that is used to stop the REPORTA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do anything else. The others are described i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ype of report to output, ASCII, ANSI, BOTH or PCBOARD - Default -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YPE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ontrol what type of report format you output. 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text file. ANSI is a colorized version using ANSI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'G" is appended to the OUTFILE and HEADER filenames. BOT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n ASCII and ANSI report. A setting of PCBOARD will cause a sing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'G' appended to filenames) to be output using @Xnn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reports will be generated with @MORE@, @PAUSE@ and @WAIT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f the are specified. For ASCII and PCBOARD, a @CLS@ will be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 a &lt;ESC&gt;[2J sequenc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ak hour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111111111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0123456789012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AK    YNNNNNNNNNNNNNNNN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termine peak 6 hours automatically (or number of hour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AK AU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used to control which times are used when calc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Utilization %...    xx.x line. The hours marked with a 'Y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eak calculation.  If set to AUTO then CALLS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k 6 hours automatically. You may also specify the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s peak after AUTO, ie. AUTO 8 (Note: this does no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cutive number of hours to be considered as a peak time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ill be sorted by value and the top number of hour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PEAK ho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horten graph to just percentage used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/YES/or the minumum percent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GRAPH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 the the full hourly usage chart will be generated. If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the portion that is needed (the maximum usage)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a value (0 to 100 in multiples of 5) then either the maximu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value set will be generate, which ever is higher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blank lines that are generated by keeping the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se lines needed without shrinking the report too small to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ll name of Sysop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ALLS.EXE to recoginze you as the SYSOP when reporting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 sessions. If you have PCBoard use your name then place tha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it use SYSOP then specify SYSO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rst Name to Exclude from stats (RNET.EXE is always ex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10 entries are allowed (this is not for USER nam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NAME R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program names that generate logons that loo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User from being incuded in the report or prematurely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iming. RNET.EXE is one such example is is already handled by CAL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not be specified here. You can have up to 10 entries and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ll User Name to exclude from stats (User Messages Left,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er Hungup Reports).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ing '*' as first character of name will flag User as a Net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USER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Users from being included in the reports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f you are a HUB then you can include your NODE name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r exclude yourself if you like. Flagging a User as a Net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essages left by this User to count as Net Mail instead of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f NetUser is flagged and a message is left via PCBoar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or then the User Name will NOT be excluded and it will not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erences to exclude from stats (Bulletins Left, Conferences Jo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erence messages left)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CONFERENC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a conference from showing up in any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is done by conference number though instead of name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conferences are counted but will not show up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curity Levels to exclude from stats (Number of Calls and Hour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SECLEVEL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a security level from showing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or to exclude from stats (Doors Opened and Time Spent in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50 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OOR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clude Doors form being included in the reports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in the Door and opening of the Door is still counted b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not appear in the repor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bel given to the Doors that are excluded. - Default =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NDOORNAME Un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cluded Doors are counted and Timed but are reported as a sing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llows defining that label. If set to a blank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orted and not added to the Save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ea Code for CALLER ID Report. If matched then is considered a 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 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the Caller ID report. If the Area Code matches the on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n the ID will be listed as a local call. Otherwise, it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ller ID type or phone number position on log entry -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1-10 will search for key field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;1 = 'NMBR = '      4 = undefined      7 = undefined     10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2 = 'NUMBER: '     5 = undefined      8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3 = undefined      6 = undefined      9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1 works with Supra 14.4/Fax #CID=1 format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DATE = 0402 TIME = 2234 NMBR = 404962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DATE = 0402 TIME = 2236 NMBR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DATE = 0402 TIME = 2238 NMBR =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is setting is the 'NMBR = ' text and the numb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2 works with ZyXEL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TIME: 04-02 22:34 CALLER NUMBER: 404962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TIME: 04-02 22:36 REASON FOR NO CALLER NUMBER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TIME: 04-02 22:38 REASON FOR NO CALLER NUMBER: OUT-OF-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is setting is the 'NUMBER: ' text and the numb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modems (since I don't have them) you can set CALLER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phone number on 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04022234404962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0402223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: 04022238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setting of CALLERID 20 would be needed. The range would be 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in all likelyhood. As Sysops with Caller ID supporting modem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what the entries look like in the CALLERS file, I'll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ve filenames &amp; counts in the history information file YES (default)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report files downloaded then you can save alo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 SAVEFILE by setting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mask of files to be ignored completely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10 entries are allowed (wildcard '#' matches any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*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#####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ILES #####?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preventing unwanted or sensitive filenames from be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downloaded report. Wildcards are allowed and a special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#' allows matching any digit to allow for filtering out .CAP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ler Number as the filename. They wouldn't show up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ame file was downloaded more than once (unlikely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aller Number, but why include them in the total or SAV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50 are provided for but if more are needed,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User Messages Left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User Uploads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L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Callers Hanging Up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HANGUP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Conference Messages Left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SG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"free downloads"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E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conference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F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bulletin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LT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door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OOR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number of batch size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TC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how many entries are to be reported in each report.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port will show Top xx in the report header. If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minimum d/l's to include a file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trol which filename get reported in the Files download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downloaded as many or more times as the number specified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eak points for d/l's (1-4) - Default = 2, 6, 12 &amp;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relative to MINDL, ie. MINDL 2 means 0-4, 5-8, 9-14, 15-26 &amp; 27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*    **    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DL_LEVEL 3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_LEVEL L NN allows the breakpoint (L) to be set to a new value (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L is 1-4 and NN is 1-32767.  The Default break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6, 12 and 24 and is relative to MINDL. If MINDL is 2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s would be 0-4 (none), 5-8 (*), 9-14 (**), 15-26 (***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7+ (****). Issuing DL_LEVEL 3 16 would change it to 9-18 (*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26 (***). The defaults would be the equivale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_LEVEL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L_LEVEL 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_LEVEL 3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L_LEVEL 4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protoco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 Ascii (Non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X X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 X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 1K-Xmodem (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 1K-Xmodem-G(Ymodem/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Y Ymodem  (PCB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G Ymodem/G(PCB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 Ymodem  (DSZ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 Ymodem/G(DSZ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Z Zmodem  (DSZ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he Text Name used in the report for ea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er following the PROTOCOL matches that of the associated Protoc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Door Names   -  (I,V,C,D,G,Q,M,U,O,S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rresponds to report - Y(1,2,3,4,5,6,7,8,9,10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'/' may be used to seperate Mulitple Door Names for the Sa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Note: No spaces allowed)     ie. DOOR I INSTAREG/R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 INSTA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V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 CALLBACK/CA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Q Q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 MM-2/MM2/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 SW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processing of doors recoginzed specially by CALL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 are shown above and if you run the door und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 must specify that here or it will not be accumulated i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same door under multiple names, then specify each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xt to be added before the Security Level - Default =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ABE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what text is added to the security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lines. If you want just the Security level with no other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 the line SECLABEL with no text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xt to be added before the Security Level - Default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blank then line will 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CLABEL No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what text is used to report caller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urity level. If undefined or defined as NOSECLABEL with no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this line will not be repor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item length for variable length items - Defaul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variable length items are defined by ITEMLEN of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MAX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maximum length that will be used of a graph item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LEN of -1 is specified for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 length for graphs, If set to -1 then will be set to longe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LEN 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EMLEN 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length that will be used of a graph item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wasted space on the shorter reports and increas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 bars themselves. It also allows increasing the default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User Name would show if one exceeds the 20 character lim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CALLS. The defaults are all 20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         is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, 'L' and '='  ar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, 'V' and '&amp;'  ar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used will actually be 1 less than set as there is 1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ll items. The parameter after the ITEMLEN is the Repor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REPORTS and the last parameter is the length to be set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-1 will cause the longest length encountered to be us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EMMAX is no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Title for an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Generic Mail Door - Default = Your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r Definable Door - Default =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TITLE A Here'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ITLE Y5 Cam-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TITLE Y8 Register/XferStat/BList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redefine the Header text of any of the report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. If you want a more descriptive Header than provi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.  The parameter after the REPORTTITLE is the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ed in REPORTS and the last parameter is the titl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Text for Reports (ANSU+# and Y1-Y10) items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TEXT A 2 Number of Calls Rc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the text on the fixed reports. REPORTTEX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a space, then the Code for the report, then a sp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number to define, then 'a' space, then the text. Any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the text are considered to be part of the text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SAV file and NUL for the input file, you can quick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see what it looks like. The item numbers start at 1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For the Door reports (Y1-Y11), items 1 &amp; 2 are fix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ast 3 items in each report. These items can be chang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? for the report code and item numbers are 1 to 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oor Executed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 in Door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lle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board Timeout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Logged Off in Doo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will change ALL reports that use them. Like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Verify Report (Y2) and CallBack Report (3) use the same tex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ne changes the other (except for items 7 &amp; 8)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il Doors (Y5, Y6 &amp; Y7) use the same text so chang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change all three.  Most text will never need chang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ould prefer different wording than is orig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to CALLS, I have provided this feature. Note: the '.'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automattically be padded to the end of what ever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o fill out the entry, so you don't need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User Definable Door Text -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DOOR 1 FIND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t defined then the entry will not be scanned for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DOORTYPE or DEFREPORT entry. If defined then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anned for anywhere in the line. Order of variables can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1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2 ONLY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5 SEARCHING FOR 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9 FIL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11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 12 KEYBOARD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the text that is scanned for for a Do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self. This Door corresponds to the DOOR U DoorName entry (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8). You may define up to text entries to be recognized. Use as much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 the text you need to identify a particular line from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esponds to the 20 variables set aside for the door repor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specify is found then the variable will be incremented.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used) text entries will not be sc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User Definable Door Variable Type -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DOORTYPE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DEFDOOR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2 means Carrier lost, Doesn't count if Door Logged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4 means Door Logged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8 means Line contains HH:MM entry to stop Do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DEFREPORT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igning a  1 means show '  .......................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igning a -1 means show '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3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4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7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8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9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OORTYPE 1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special aspects of the variables. It is 'bit'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all or none of the bits.  The bit meanings a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use is to recoginze a CARRIER LOS entry so it can be coun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port. Also, if there is a line issued by the door that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or was dropping carrier or loggin the user off, this prevent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unting a CARRIER LOST against the User. Allowance is also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CALLS to stop timing the door on a given entry. One such li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Verify as 'User disconnected at (HH:MM:SS)' so setting an entry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CALLS to recoginze that timing of the door can stop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RRIER LOST should be ignored (until a Minutes Us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Dos at HH:MM line appears to indicate the door data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is unused you can use DEFDOORTYPE to cause a blank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setting as descibed above. This allows for flexi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be designed. Although only 1 User Definable report is allow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bine multiple doors under it by defining DOOR U Door1/Door2/Doo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ing the first several variables for Door1, skip 2 variab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 Door2, skip 2 and then Use more for Door3. Setting th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DOORTYPE to -1 will cause a seperating blankline.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Door Opened, Time in Door, etc... report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esent all door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User Definable Door Report Text -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REPORT 1 Fou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t defined then the entry will not be Reported, unless DEFDO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defined in which case a blank entry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1 Security Level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2 Not New User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5 Search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9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11 Caller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PORT 12 Keyboar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eh text that appears in the report it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able. Blank (or unused) lines will not be printed (with th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1, -1 DEFDOORTYPE mentio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Refused to Register and Access Denied - Refus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REG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have the two figures combined and reported under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The purpose for this is for those of us wh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BBS at a reduced level if they don't register. PCBoar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sed to Register entry and CALLS uses that to generate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port. Only those Users who refuse to give a full name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entry or refuse to answer the questions after start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Access Denied - Refused Registration wntry to be generated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generate a Refused to Register report for. If you have the 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for these users, then PCBoard will kick them off and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Register entry in the log for them. Setting REFUSEDREG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ALLS to report both entries under Refused to Register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still be reported under Non-Registered Users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define Language Names - 20 characters max - (1 -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NGUAGE 5 Three Stooges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1 English [Default]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2 Southern Style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3 Three Stooges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efine the name of the languges reported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ll them in PCBM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ine how event tim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VENTMODE OFF disables calculation of even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VENTMODE BUSY calculates even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busy' time (i.e. the system was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VENTMODE IDLE calculates even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idle' time (i.e. the system was NOT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MODE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onsder the BBS IDLE or BUSY during the time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ine how Sysop chat tim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TMODE OFF disables calculation of Sysop cha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TMODE BUSY calculates Sysop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busy' time (i.e. the system was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TMODE IDLE calculates Sysop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idle' time (i.e. the system was NOT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MODE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intended to allow you to define the BBS IDLE or BUS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was in Chat with the Sysop but it is not correct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IDLE or the figures might not be correct. I added i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not to charge the User for time spent in chat but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ffect the Minutes Used time reported in the Caller log, on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he was charged in the User file. I will probably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t a later date or fix it to work by subtrating time if set to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time is added at the minutes used line, it will have been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ready. I also left it in as it does allow suppresion of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line if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ine how Node chat tim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MODE OFF disables calculation of Node cha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MODE BUSY calculates Node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busy' time (i.e. the system was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DEMODE IDLE calculates Node chat duration and accoun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 'idle' time (i.e. the system was NOT in use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MODE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et to IDLE also for now as it has the same problem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added just to be compatible with CHA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 filtering of Modem retu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FIL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Modem returns more that just the baud rate in the way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This causes unusal reports. Also on some office phone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ble to get a double ring and a RING appears before th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tri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: CONNECT 2400 D D C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: CONNECT 2400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: RING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rows off the report. Setting RINGFILTER ON will cause the wor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ltered out of the line and the connect string will b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ace past the 'CONNECT XXX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 filtering of CONNECT from Modem return data -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W removes CONNECT &amp; CARRIER identical to 14S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does same as ON but also condenses PROT: &amp; COMP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HST does same as ON but also condenses HST sty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NECTFIL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FIL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return much longer Connect strings and CALLS truncat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less readable. Setting CONNECTFILTER to ON causes the wor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liminated from the string, allowing more room for useful tex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s only the word CONNECT then it will not be removed (or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problem with the CALLS.SAV file being read back in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, which is normally means the end of a list has been reached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ALLS.SAV file and do not want to regenerate it, you can ed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portion of the string manually (but don't elminat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only CONNECT as mentioned above, causing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 string contains a CARRIER and a CONNECT then if CONNEC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, the CARRIER will be filtered out and the entire CONNECT XXXX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tered out. If set to NEW then CONNECT or CARRIER will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gining the same way Sam added to 14s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NNECTFILTER ALL option to condense PROT: &amp; COMP: messages to '/'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: the word NONE is removed and ALT is changed to MNP and LAP-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42. Under COMP: the word NONE and CLASS are removed and V.42BI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B'. All Spaces are then stripped from the string.  This should help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fferent Connect messages in the report by combin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ltiple nodes when different brand modems are in use and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ifferent. Use CONNECTFILTER HST option to condense H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y removing ARQ, V32 and NONE and changing HST/HST to just HST. LA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to V42 and LAPM/V42BIS is changed to V4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able filtering of E from Baud rata -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UDFIL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s the 'E' off of Baud Rates so all numeric values are cou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stead of Error Correction connections being coun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unt all (Local) connect types as SYSOP local sessions. -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_LOCAL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 then ALL (Local) sessions will be counted as SYSOP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regardless of the User Name of th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n't count Failed Verification files as Uploads or as a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 means just count it as a fail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ES means subtract from the Upload cou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R means subtract from the User Uploads cou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BOTH means subtract from Upload count &amp; User cou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FAILED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not count uploads that fail verification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not count such uploads 'credited' to a User. Those Sysop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generate a bulletin showing Top User Uploads will like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nown problem with doing this is when a User uploads a file tha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will appear in the bulletin as having uploaded Zero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load one file and it fails. It was too much trouble to try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remove the entry from the chain. I will make a futu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'0' entries on the reporting end of it. As long as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ploading to push the Zeros off the report, you won't even see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espite the fact that the title screen still says suppor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, please don't refer questions regarding features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him. I will field all support questions for the changes I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Gary Mee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