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ware from Shadow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a Go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MAN is freeware. You may upload this file to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copies to friends as long as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, and neither the documents o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 or mod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Man is a copyright of Shadowl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Man is meant to be a small, fast, fun "game", where you "log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BS, and "chat" with a sysop who isn't as friendly a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. Type "CM" at the DOS prompt, and have fun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, type "bye"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