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WUI.PPE v4.10a - Compiled on this date of 11-1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PE (PCBoard Programming Executable) that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)rite User Inform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lso be used to replace your V)iew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is very simple, just unzip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rectory of your choice.  Run PCBSETUP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 file so it will run this program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s (W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W                   0     C:\PCB\WUI\WUI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ould like to use this PPE to replace you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all you have to do is edit the CMD.L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 lin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V                   0     C:\PCB\WUI\WUI.PPE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Feel free to modify the PPS (source) file a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a copy of the modified PPS (source) to S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we can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Shoppe Bulletin Board Systems - SysOp Larry St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 - 708-888-0725 - [16.8 DS] - 80486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2 - 708-888-1162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3 - 708-888-0078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4 - 708-888-4175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5 - 708-888-4275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6 - PRIVATE LINE - [16.8 DS] - 80486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Support - [708-426-9412] - [10:00 am - 10:00 p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for Jerry Claxton, Assistant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(SEE HISTORY DOCUMENTATION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