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as you probably know from the HISTORY.TXT file and the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swapping isn't the easiest thing to implement..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versions 0.96b through 1.01 used Innovative Data Concept's TCX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wapping code, and while it performed very well, it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ic to a small percentage of systems (currently a half-dozen sysop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ULP users).  I fought with this for some time, but c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blem with TCXL's swapping code.  In addition, the library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nefficient, leaving about 25K of resident cod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LP version 1.02, I changed the swapping code to Ralf Brown's SPAWNO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lved most everyone's lockup problems.  I thought I was home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covered that SPAWNO was mangling the direct comm I/O by not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s!  The result was that after the first swap, ULPT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comm port, and no more information would be display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version 1.03, I reinstalled TCXL's swapping code,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direct comm I/O problem.  I started assembling it at compi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t in the link list, making it more efficient (leaving only a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in memory).  I hoped this would also help the lockups, but al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LP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t the risk of appearing to divert blame (which I'm not), if i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cAfee's SCAN becoming such a memory pig, I wouldn'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nctionality of SCAN and NETSCAN were combined around version 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ome almost unbearable.  Since the ULP programs themselv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ugal with memory, 99% of ULP users have plenty of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for archivers and other programs, just no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virus scanners that are much better, both in term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and performance.  Over the past few months, I have kep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results of virus scanner testing by Bill Lambdin, a virus resear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-PROT, ThunderByte AntiVirus and Integrity Master have a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more viruses that SCAN.  As of the December report, SCAN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91% of the 2000+ viruses that Bill Lambdin uses for test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were all well over 98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wapping...first and foremost, don't swap if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s a relatively slow, memory-consuming process that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line, if you insist on running SCAN, you don't need to swa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535K of free memory prior to loading PCBoar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nother virus scanner, such as F-PROT, around 450K is the bot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ULP without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t's worth, I'm personally running F-PROT on my BBS without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00K DESQview windows.  I strongly suggest you find a way to not sw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other reason tha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can't get enough memory to run ULP without swapp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ULP's swapping (in ULPSM's "general options" menu)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MS, (X)MS or (d)isk.  The (A)uto option simply tries EMS, XMS t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inds a swap device it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 lockup due to ULP's swapping, normally manifes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ock with a "swapping out" or "swapping in" message on the scree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swap device.  Set it to all three (EMS, XMS or disk)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vice is more stable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couple of special cases identified that produces lock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known reason, but can be fixed through configur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your swapping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If you run ZDCS instead of ULP's internal duplication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TEST hangs on the second invokation of ZDCSULP.EXE (update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the registration message option in your ZDCS configur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found to produce lockups on a f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If the lockup appears after the packing or commenting process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LP's "internal deletion" (ULPSM general options) set to (n)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(y)es.  Again, for some bizarre reason, invoking DO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s been found to produce lockups on a f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ULP TO 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wapping and cannot correct get it to work,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wapping utility SHROOM and disable ULP's internal swapping (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n)one).  The latest version I have is 2.4b, filename SHROM24B.ZI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Place the file SHROOM.COM somewhere in your path, an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CBTES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-t * 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nd line switch "-t *" for SHROOM.  This tells SHROOM to sw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 executed by ULPTEST.  If you only need swapping for SCA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case), the command switch "-t SCAN.EXE"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t *", and it will only swap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elect to use SHROOM, you might need to change your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ommand line, again using the appropriate command line argument for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-t * c:\ulp\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generally more memory (about 30K) available dur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line testing, you may not need to use SHROOM in the event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urt.  It isn't necessary to use SHROOM on ULPDB, as ULPDB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xternal processes (except when building or adding to 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have any questions, please let me know. I don't prof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ROOM expert, but I just read the docs and tested it out here to b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