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 World Network (TFWN) Menu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/Written By: Robert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Simple Menus for Simple User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Node 1:[618] 746-9176 (14.4 V32/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@ FreeWorld.Perm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225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uch trail and error attempting to setup a structu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my PCBoard BBS system I finally stumbled acros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t Menus disigned by Larry Reeves of the Heart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615-890-8715).  The .MNU style and display files wer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etty good but not exactly what I was looking for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make a better mouse trap.  After many hours fid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and PCBMKMNU I finally disigned what you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 there are so many commands available to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menu that they get overwhelmed and end up not 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Before you know it all of your users have becom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bbit.  By seperating the menu structure of PCBoard in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 users are not lost by the clutter of choices o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have to look at menu options that are related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conatains all of the files that are needed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from a single to a submenu style bulletin board.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rchiving your /GEN/ directory on PCBoard befo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what you already have setup.  After all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kes and dislikes and you mike DISLIKE mi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*.MNU and *. files into a directory called /PCB/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opy the *.PMT files into your /PCB/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copy the BRDM.MNU and the BRDS.MNU files into your /PCB/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 When you do this PCBoard will execute the BRD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own when the user is passed from your NEW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d Last, Edit the BRDM and the .PMT files to add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at's it, you a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eed Help/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 or would like help with some .MNU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ing your self, please feel free to call my BBS (618)746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 me at Freeworld.Permanet.Org (Internet), or 1:225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doNet).  I will be more than happy to help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