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AS.PPE   - Count the days unti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Raymond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ErgoNet (609) 522-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(1:266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ristmas gift from the Author of the CREDITcard PPE. Th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ne that was out for last year... Didn't work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work for any year and will soon be accompanied b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jority of the holid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AS        - The screen that is displayed every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mas, containing any picture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l as the @XMAS@ code to pro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ys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YXMAS    - The screen that is displayed on christma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y also contain the @XMAS@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AS.PPE    - The XMAS.PPE "Executable"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AS.DOC    - The Docum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line "!C:\pathtoppe\XMAS.PPE" in any dis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proper scree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screens displayed may contain the @XMAS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produce the number of days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Each displayable screen MUST have a ***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line, or else it will continuallly loop and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