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.x GIF Collage Buil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rl Bons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IF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88 Ander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#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. 33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(1:377/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969-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969-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969-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969-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960-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 960-7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lengthly doc's as much as anyone, so this will be kept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int as possible.  The GIF Collage processor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command that allows your users to create a small GI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9 reduced images of other GIF file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y can get a preview of what the GIF files look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downloading the individual GIF's.  As the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phics oriented BBS, I soon realized that a lot of GIF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escribed to be and quite a few of them get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s.  It is also quite common for multip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same picture, once again resulting in duplicat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sers to weed out the ones that they already hav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heir time and bytes downloading unwante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has been tested under PCBoard v15.0 &amp; 15.1, single node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DOS, OS/2 2.0, OS/2 2.1, DesqView and Lantastic. 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nce June, 1993 and has yet to cause a system probl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fully functional Shareware and may be posted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y way that you desire.  Registration of the GIFCOLL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tartup delay screen and the irritating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it ends.  Other than that, the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exactly the same.  A registered version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5.x system, but will only act as a registered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it is registered to.  Feel free to pass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IFCOLL is quick and simple.  The step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re given below.  You can get assistance if need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GIFfer BBS or sending Fido Netmail to Earl Bon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(1:377/50).  Voice support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that have already installed a PCBoard 15.x PPE will breez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 only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ove all of the files into a single hard driv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a multi node system and/or a Lan,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all of the nodes can access. 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ectory just for the GIFCOLL system or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y existing directory.  The following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          a PCBoar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PPE  the PCBoard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0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1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2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3.EXE  a GIFCOLL sub comm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COLL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40.ZIP the GIFde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FDESK.CMD  batch command string for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.TXT the regist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Copy or move the GIF file to your PCBoard Help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 is defined in PCBSetup B (Fil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System Files &amp; Directories) "Location of Help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Make sure that you have GIFDESK.EXE in a PATHed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already have GIFDesk, you can obtain it by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DES40.ZIP to a temporary directory.  Be sur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that is PATHed on all systems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N.  A PATHed directory is any directo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 command in your AUTOEXEC.BAT file.  GIFDESK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 needed out of the GIFDES40.ZIP file for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If you are running a multi node system, ensure that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unique directory for it's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B (File Locations), A (System Files &amp;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Temporary Work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sure that there is plenty of space i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location for temporary work file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tep #4 above).  GIFColl uses this directory to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 GIF's at a time into when makeing the collage. 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rive, which is quite common for this directory,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processing but will cause unpredictable results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enough.  The average GIF file runs between 150-200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with at least 2.5 meg of free space will su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.  You really should allow for GIF's as large as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 (9 x 500k = 4.5 meg).  This directory i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ommand is started (PCBoard has not put any fil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FColl removes the files it placed in it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Select a directory that will be used for callers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files from.  GIFColl will place the collag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after they are built and remove the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s them.  It MUST be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wnload Path in PCBSetup for each conferenc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n indexed directory.  It's also best to make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irectories in the Download Paths list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ames generated for the temporary collag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the name of a file already post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Add the GIFCOLL PPE to your PCBoard CMD.LST file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B (File Locations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"Name/Loc of Default CMD.LST Fil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The following screen will be displayed. 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line for the GIFColl PP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   ====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         21     D:\PCB\GIFCOLL\GIFCOLL.PPE 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sage of the 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quired that the command name be GIF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commended since it a short name and is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elp file.  If you use another name, do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.  You can copy it to the command na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so users can enter a "H name"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COLL PPE expects to find it under the name GI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y security level you w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required for a call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.  You may want to set it at a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 few selected callers can use while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PE/MNU File -or- Keystrok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and name of the GIFCOLL.PPE and the location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LPATH.LST identified download directory that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placed in for the user to download. 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deleted after the user downloads them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ully qualified path name (include drive letter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 ending backslash (\).  If you have a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ke most of us sneeky snakes, it's ide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 Add the GIF command to the PCBoard User's &amp; Sysop's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PCBSetup for each conference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available in (normally BRDM &amp; B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: Add the command SET GIFDESK=FIL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it in your BOARD.BAT files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all cases.  If you have PCBoard setup to swa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operations (PCBSETUP, Configuration Option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, Swap Out During Shell set to Y) i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using COMMAND.COM during SHELL ope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re not available to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d to.  Turning Swap on slows PCB down and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reboot just to test GIFCOLL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T GIFDESK=FILE from the DOS command line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command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est it.  You can test it in local mode (a local sig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not see exactly what a remote caller will see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erations done by the GIFCOLL.PPE cause the screen to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one of the sub programs is invoked.  It's best to tes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your BBS like your users do. 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sie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GIF command is simple and self explanitory.  J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file lists and flag some GIF files as though you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.  Then go back to the main menu and enter GI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give you an estimate on how long it will ta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and, if it thinks it will take more than 2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It will then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ess of the collage building process as it goe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flagged any GIF files for download before enter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tell you so and display the GIF command Hel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you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written to the PCBoard nodes log file each time that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  This is done to assist you in keeping track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command is used and how usefull it is to your us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(sometimes irritating) feature that also lets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GIFCOLL PPE is being used.  The GIFDesk utility issues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peaker each time it has built a collage. 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rritating if you keep the hardware for your BBS close t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droom!  I hope to have this inconvience resolv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 file(s) that are created for you are generat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almost).  The format of 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0112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||||----&gt; A randomly generated number between 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--------&gt; The BBS node number.  Alway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possible for the generated name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lready posted on your BBS.  This, however,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ley.  We recommend that the directory you specify for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laced in for downloading be the first in your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does happen to duplicate an exist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reason I wrote the GIFCOLL.PPE was to help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ste their time (and the BBS's time) and bytes ge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don't want, I make the collage files created by GIFC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BBS.  The time they use creating the collage file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time limits, so it is not used by them as a way to ge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free and beat the BBS restrictions on their se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OLL.PPE will also limit the number of GIF files it will proc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vocation to 99.  If the user has flagged more than 99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ly the first 99 in the flag list will b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2 hours of building collage files for the guy that enters "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"!  He would probably hit his byte, time or file limit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The way you set it up on your BBS is strictly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vide the collage files to your users without i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byte or time/byte allotmen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in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File Location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Configuration Files"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he highlight bar to "Name/Loc of FSE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2 to edit the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\ Path             File Name    Sec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 ============= =====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MP\                        C*.GIF          20   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\Path = The directory you specified as the dow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GIF collage files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Name  = The name of the files tha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shed to make the files fre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nodes, you could use a name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node number (ie: C008*.GIF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ee only on node #8)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entries for multiple nod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        = The lowest security level need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  = A password of NOTIME means that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(s) is not counted as part o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download will not be coun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download byte limit or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ssword of FREE means that down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harged against the caller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.  The download time will st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allers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enter the command and nothing happens, the BBS jus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 of 2 problems.  Either you didn't install the P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entered in the CMD.LST file or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(probably under DesqView) for the GIFCO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You need about 200k of memory available when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bottom right corner of the local screen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keep getting displays and messages in the node log fil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load path not specified on PPE command line." and "GIF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Environment error - Inform your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self explanitory, isn't it?  You have either fail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path name in your CMD.LST file or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of the GIF's I have flagged are being included in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is issued when the collage file is being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n't have enough space in your PCBoard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 If the collage is empty, there isn't ev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1 of the GIF files to be held temporaria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ome, but not all, of the GIF files in the colla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bably is not enough space on the drive.  A cavi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e GIFDESK utility may have a problem processing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constructed with the GIF89a format.  Some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ing the GIF89a format may not be placed in a collag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F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lage files are fine, but I am also getting all of the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collage when I do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nswering "N" to the "Download Flagged Files? (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  Remember, you flagged these files for DOWNLOAD for GIF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m.  They remain flagged and will be included in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if you don't answer "N" to this question.  The coll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 to the download list AFTER you are asked this ques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swer of "N" will not cause them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aborts the download and then comes back to download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ater but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rrect.  The last thing that GIFCOLL does is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including deletion of the collage files.  If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hen prompted to do so they are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IF collage is being displayed on the local screen as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DESK=FILE environment variable is not set.  Go back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step #9 to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local screen keeps getting cleared when someone is using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I can't see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does this while shelled out to another program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IFColl when it is using some of it's sub-modules and when GIF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.  All of the sub-modules are very quick, so thi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inimum.  It's actually nice to be able to see what GIFDE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ince it gives you a progress report and shows the %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uilding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by Earl Bonser is released to the general public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COLL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to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and any warranties of merchantability.  While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thorough as possible while debugging GIFCOLL,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arising from a failure of GIFCOLL to operate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y caused directly or indirectly by use of GIF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 can gurantee is that it will use so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, ability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DESK is an excellent program released as freeware by Jay Whe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