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Night Owl's CDROM Door.  You will be amazed at how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search CDROM's to find the files you are most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rompt in the door has a context sensitive help screen to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door functions.  After you view a help scre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ed to the prompt, where you can make your next comman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fflin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op is using the Night Owl's CDROM Offline File Reques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make file requests from ROMs that are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r requests have been placed online, you will be shown a li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able to down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lin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nu displays all of the offline files that have been placed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T' to tag a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L' to redisplay the list th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Q' to quit the Offlin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ysop has more than one version of the Night Owl's CDRO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shown a menu from which to choose the CDROM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f there is only one CDROM installed, you can skip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o on to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of the Night Owl's CDROM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nd type the disk numb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Q' to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n Categor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making your selection from the Disk Menu, the Main Categor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If your sysop has only one CDROM installed this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you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Categorie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of the file categories co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ight Owl's CDROM 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ect and type the category number you wa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Q' to exit thi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S' to perform a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U' to view the User Built directory crea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made your selection from the Categories Menu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the File Listing for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of the files available to you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previous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T' to tag a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V' to view the contents of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Y' to see more files in this category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N' to return to the Main Category menu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agg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ound a file you wish to download, you will need to Ta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T' to begin the tagg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prompt accepts the name of a file you want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name is:  X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      is the file extension 1 to 3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extension is provided, a search will first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ZIP.  If the file is not found, a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erformed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you have chosen is on an offline CDROM, you will be prom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ether you would like to reques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line File Reques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mpt indicates that the file you are trying to &lt;T&gt;ag is off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ubmit a request for this file now and download it at a later 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plac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Y' to to request the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N' to to cancel your reques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ke an offline file request, watch the opening screen for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you that your fil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ew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found a file whose contents you wish to see, you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e 'V' to begin the view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ew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prompt accepts the name of an archiv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name is:  XXXX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is the file name, from 1 to 8 characters in leng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     is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extension is provided, a search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xtension of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View Archi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selected the &lt;V&gt;iew command you will be show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ect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Archiv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displays all the files contain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you have previously selected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R' to read a text file contained in this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C' to create a new ZIP fi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D' to download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Y' to see more files in this archive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N' to return to the file selection menu whe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Rea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using the &lt;V&gt;iew command you may wish to read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R' to begin the read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name prompt accepts the name of a text file you wan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name is:  XXXXXXX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XXX is the file name from 1 to 8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      is the file extension 1 to 3 character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ct file name search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reader does not display executable or bitmapp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reat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you are using the &lt;V&gt;iew command you may wish to create a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a subset of the current archive file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'C' to begin the ZIP cre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include each file in the archi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llows you to select which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you wish to rezip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Y' to include this file in your n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N' or &lt;ENTER&gt; to exclude this file from your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D' to rezip the files you have already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the remaining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Q' to exit the 'Create New ZIP File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will then rezip your chosen files and tag the new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ownloading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ompleted your file selecting with the &lt;T&gt;ag and &lt;C&gt;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 commands you are ready to begin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'D' to begin th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Downloa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llows you to choose a file transfer protoco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list.  You must select a protocol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software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the indicated letter for the transfer protoco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&lt;ENTER&gt; to exit the file downloa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hosen a protocol you will be prompted one las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fo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s the final question before th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begins.  You can confirm your download or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A' to abort the file transf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&lt;ENTER&gt; to begin the file downlo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ext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eature allows you to search one or every CDROM online for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ype 'S' at the Main Categories Menu to begin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llows you to enter a search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d to every file entry on the current, or every available, CD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Built directory will be created containing all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that match you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view the User Built directory by typing 'U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menu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If more than one Night Owl's CDROM has been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you will be prompted to select the scope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xt Search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llows you to define the scope of the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C' to limit the Text Search to the curren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A' to broaden the Text Search to all CDROM'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&lt;ENTER&gt; to exit the Text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Quitting the Night Owl's CD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or protects you against accidentally losing your tagged fi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agged files and have not yet downloaded them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make a choice before you can leav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gged Files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informs you that you have tagged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ye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D' to download the tagged files before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Owl's CD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'Q' to exit the Night Owl's CDROM Door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'Q' will untag all files that you have not yet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