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ight Owl's CDROM Offline Fil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ysop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opyright Night Owl's Publisher Inc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 0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the Night Owl's CDROM Offline File Requester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azed at how simple the program is to install and maintain.  In a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utes you will be able to allow your users access to up to 40 Night Ow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ROM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o longer have to settle for offering your users only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ght Owl's CDROM.  You can now offer them access to ALL the Night Ow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ing NFREQ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only a few simple steps to installing the Night Owl's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line File Request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make sure you have read the NDSYSOP.DOC file and have the Night Ow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ROM Door properly setup for Offline File Requests before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FREQ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FREQ.EXE program file MUST be located in the directory whe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DOOR.EXE and NDOOR.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hat you are in this directory every time you run the NFREQ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Offline files will be stored in a directory off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alled OFFLINE.  If you are not in the correct director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NFREQ.EXE your users will not be able to download their fil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reating the display typ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IME YOU RUN THE NFREQ.EXE program you will be prompt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 of display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`C' if your display is 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`M' if your display is a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otice that a corresponding file, COLOR or MONO, will be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directory for you.  This file will tell the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quent invocations what your default display typ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to change your default display type simply delete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urrent directory and run the NFREQ.EXE program again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FREQ Gener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!!! To avoid confusing your users hopelessly, make sure that you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 down all the nodes of your system before you run NFREQ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a CDROM drive that users do not have access to.  If you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isk that is online to insert one of your offline disks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attempt to download a file from that ROM and rece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ime you run NFREQ.EXE the program will prompt you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ROM drive and the purg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CDROM Drive - This will be the drive letter you wish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ing offline fil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ge Limit - This number will determine the number of days a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tay online.  Files older than this purge limi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have entered this information, the NFREQ.EXE program will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.  You will be prompted to put in disks and you can w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ities as the program checks file requests and restore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ESC or clicking the right mouse button will exit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ENTER or clicking the left mouse button will select or accep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is available with the F1 key at any inpu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open the door and begin using Offline File Request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