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thers! Call today, and type REGISTER at the main promp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(Support Board), Virginia Beach, VA (804) 491-4347 / 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DE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PLEASE CUT HERE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6 Amsterdam 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ginia Beach, Va,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 / Mo made payable to Computer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Name for registration screen if not BBS name abo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AutoScribe Currently being Us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3.03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Scribe                                        �        $ 3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3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s (For previously registered users)        �        $ 1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Must provide previous registration number:    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BBS (804) 491-4347/50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 1200 - 56700 Baud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��� ���� � �� ��    �   �   �     </w:t>
      </w:r>
      <w:r>
        <w:rPr/>
        <w:t>NO SURCHAR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( ) Visa ( ) MasterCard ( ) Diners ( ) Carte Blanche ( ) Amer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