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IMAT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ACCIDENTAL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GINBOOK.EXE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GIN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GINGAME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GIN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N".  If you have purchased the VOICE PACK for this game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ing "GINVOICE.EXE" for "GIN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