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E BLACKJACK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E N D O R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:  30 Jul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Vend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 who wish to distribute ULTIMATE BLACKJACK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Users:  Please refer to BJMANUAL.EXE for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 and User Groups wishing to add the ULTIMATE BLACKJACK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to their disk library may do so in accordance with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exclusive copyright holder for ULTIMATE BLACKJACK, ACCIDE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uthorizes distribution only in accordance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BLACKJACK  - including all related documentation files -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 in any way and must be distributed as a complete package,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additions to the package, such as the introductory o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used by many shareware disk vendors, are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rice or other compensation may be charged for ULTIMATE BLACKJA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tribution fee may be charged for the cost of the diskette, shipp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, as long as the total (per disk) does not exceed US$8.00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and Canada, or US $12.00 internat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ets &amp; CD-RO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BLACKJACK cannot be sold as part of some other inclusive pack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 can it be included in any commercial software packaging offer,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ritten agreement from ACCIDENT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 who wish to distribute ULTIMATE BLACKJACK as part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 (such as PsL's MegaDisk set, or a CD-ROM package) may do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all the other restrictions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3     If you wish to add any of our programs to a CD-ROM or other col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release date of the version you have.  If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ver twelve (12) months old then please contact us to en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most current version.  This version was released July 0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-of-the-Month (or Subscription)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distribute ULTIMATE BLACKJACK as a Disk-of-the-Mon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 part of a subscription or monthly service, then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 must contact us in advance to ensure that you have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ers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use a Disk-of-the-Month distribution to use up your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ld (out of date) disks.  Only current versions may be shipp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-of-the-Month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BLACKJACK can be "rented" or "leased"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list any of our products in advertisements, catalogs,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ture which describes our products as "FREE SOFTWARE".  Share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ry-Before-You-Buy" software, it is no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AL SOFTWARE prohibits the distribution of outdated vers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BLACKJACK, without written permission from ACCIDENTAL 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version you have is over twelve (12) months old, please contact 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sure that you have the most current version.  This version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 01 July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version of ULTIMATE BLACKJACK is provided as an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 Distribution of the REGISTERED VERSION of this softwar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ation of its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not expressly granted here are reserved to ACCIDENT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Help Us Serve You B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appreciate copies of anything you print regarding ULTIM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JACK .  Please send us a copy of any reviews, articles,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, or other information you print or distribute regar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Thank you for your time and assistance and for suppo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marketing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AL SOFTWARE is a small software company operated by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Y C. HA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45 SKIOMAH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E VALLEY, CA. 92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9-247-280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