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 M E N U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extracted from quikmenu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 directory or whatever your root directory is. 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QM has online help, automatic batch fil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 in screen saver, and easy to use pop up windows with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use users or hot keys for everybody.  This menu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easy to use and very helpful considering one press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lick of a mouse runs any of your choice of 22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YOU RUN "MENU.BAT" TO START QUIK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main menu screen does not look righ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garbage appearing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BACK.WIN by typing del back.win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you type menu a refreshed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new BACK.WI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: Add the command MENU to the last line of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.  Adding MENU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run QUIK MENU 3.1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 MENU 3.1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.EXE        QM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BAT      batch file to run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SCRSAV.EXE  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EM.HLP   binary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HLP      bina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VGA.BGI    graphics driv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LST      binary file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WIN      binary file containing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 MENU 3.1 was developed by Christopher P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Quik Menu and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the small $5.00 registration fe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McConkey Dr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more, NY 1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most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gister QM you will receive the key for stopping that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and you will also be eligible for future upgrad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some comments when you send your registration fe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some idea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author of Quik Menu 3.1 is not responsibl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M effects your computer. To the best of my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 will not cause any problems. 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ouse it's because your mouse is not 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