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Night Owl's CDROM Door.  You will be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can search CDROM's to find the files you are mo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in the door has a context sensitiv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through the door functions.  After you view a help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prompt, where you can make your next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more than one version of the Night Owl'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be shown a menu from which to choose the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there is only one CDROM installed, you ca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o on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Night Owl's CD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d type the disk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Q' to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in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your selection from the Disk Menu, the Ma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r sysop has only one CDROM installed 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Catego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file categori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's CDROM 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d type the category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Q' to exit thi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S' to perform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U' to view the User Built director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your selection from the Categori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File Listing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files available to you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V' to view the content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Y' to see more files in this category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N' to return to the Main Category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a file you wish to downloa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T' to begin the tag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accepts the name of a file you want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a search will fir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ZIP.  If the file is not found,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a file whose contents you wish to s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V' to begin the 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accepts the name of an archiv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name is:  XXXX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, from 1 to 8 characters 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a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&lt;V&gt;iew comm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the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previously selected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R' to read a text file contained in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C' to create a new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Y' to see more files in this archive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N' to return to the file selection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a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using the &lt;V&gt;iew command you may wish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f th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R' to begin the 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accepts the name of a text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file name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er does not display executable or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using the &lt;V&gt;iew command you may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aining a subset of the current archive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C' to begin the ZIP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clude each file in the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llows you to select whi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wish to rezi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Y' to include this file in your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N' or &lt;ENTER&gt; to exclude this file from your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D' to rezip the files you have already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remaining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Q' to exit the 'Create New ZIP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then rezip your chosen files and tag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wnload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file selecting with the &lt;T&gt;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&gt;reate new ZIP file commands you are ready to beg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begin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llows you to choose a file transfer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ist.  You must select a protoco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the indicated letter for the transfer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&lt;ENTER&gt; to exit the file d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protocol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pare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is the final question before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gins.  You can confirm your download or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A' to abort the file transf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&lt;ENTER&gt; to begin the fil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xt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arch one or every CD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S' at the Main Categories Menu to begin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llows you to enter a search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every file entry on the current, or every available,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Built directory will be created containing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match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User Built directory by typing 'U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more than one Night Owl's CDROM has 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you will be prompted to select the scop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Search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llows you to define the scope of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C' to limit the Text Search to the curren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A' to broaden the Text Search to all CDROM'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&lt;ENTER&gt; to exit the Text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it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protects you against accidentally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.  If you have tagged files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m, you will be prompted to make a choic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ged File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informs you that you have tagge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D' to download the tagged files befo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Q' to exit the Night Owl's CDROM Doo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Q' will untag all files that you have 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