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Night Owl's CDROM Door.  You will be amazed at h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to install and maintain.  In a very few min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llow your users access to up to 15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'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 longer have to keep modifying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to add a new ROM.  You can run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's easily and efficiently for both yourself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a few simple steps to installing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oor.  The following sections describe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 you will need to create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DOOR.EXE file in it.  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devoted specifically to this program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whil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the N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the contents of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ollow the instructions will most like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NDSETUP program to create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ne-by-line summary of exactly what the N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.  You may wish to examine the SAMPL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will be case sensitive and can occup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6 digit registrat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type this numb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0 if you have not yet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and higher - CDROM Descrip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one line for every Night Owl's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access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following items on one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ace.  The NDSETUP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for each of these items. 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to indicate you are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OM's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th locations must be less than 6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This is the PCBoard standar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number of directories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termine this number by exami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ained in the TEXT directory on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will be the last categ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drive and path where the text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be either from the CDROM itself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you have cre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ing the DIR files on your hard drive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he opperation of the door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drive, path and file name where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DR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fer to section 4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the index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CDR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will be displayed on the disk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configuring more than on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cription can be up to 4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CBoard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door ready to operat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necessary for PCBoar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the CDROM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AKEIDX utility that comes with PCBoar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file of each CDROM you will b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dx pathlist.pth rom#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lst.pth is a file that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appropriate drive letter should be substit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# is the version number of the r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 (e.g. rom9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dex files should be placed in the path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DOOR.CFG file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CDROM index files to the PCBoard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wnload path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Configuration screen to include each of your CD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an index file must be prec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sign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door to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ORS.LST fil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Configuration screen to include 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SERS.SYS to Y and leave the other values a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n appropriate security lev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rify the location of your PCBFILE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for each node and edi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ILER.DEF file in File Locations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Colo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 must be defined for the doo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ze file listings and screens. 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CBFILER.DEF for each node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a path specified in this fiel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do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is a sample file.  Use it as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door BAT file to invoke the NDOOR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is contained in the file NDOOR.B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named the same as the door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.LST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open the door and begin us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lease post the NDUSER.ZIP file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This file contains the User's Guid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's CDROM Door is supported by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Inc.  Any software in this archive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-is basis with no express or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ur BBS, Night Owl's Publisher Inc.,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Door conference.  Use this conference at your conven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problems with the door and to read abou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hancements to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the door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in the bulletins section of the Night Doo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filling out the form in the file REGISTER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will be left in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you in the Night Do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716-483-3925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6-484-3066 (10AM - 6PM, Mon - Fri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may not be copied to any CD-RO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's Cd-R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