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2.00 -by Dave Haynes (James Haynes, Alias: Vert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 has got to be the best Joke-A-Day typ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!  It works with virtually any BBS that suppor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TWEEN.BAT, LOGON.BAT, LOGOFF.BAT or GOODBYE.BAT, etc.  It'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is another reason.  If you are a TriBBS sysop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 C:\TRIBBS\DISPLAY\LOGON4.BBS C:\TRIBBS\DISPLAY\LOGON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 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file    Ascii file   Path to file   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the files LOGON4.BBS and LOGON4.ANS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  Your output files could be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a TriBBS sysop, you may need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JESTBBS.CFG  by simply using your favorite ascii editor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bove.  Let's take a look inside JESTBBS.CFG why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line tells how you would like for Jokes.Da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lines is most often used and is the forma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JOKES.DAT uses, but you may want to use you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NE-LINE jokes.  If you do, you could leave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ach joke and leave it at 2, or set it to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blank spaces between.  This is useful mai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tagline file filled with jokes and you don'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spaces in between each joke and vice/ver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ox color (See color chart below &amp; SPECIAL FEATURE to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rst line of the joke's color (See chart and Special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ond line of the joke's color (Look at the chart and the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mment:The next 3 lines are shown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@CLS@@BREAK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are imbedded commands that TriBBS uses.  You can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if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(This is a blank line that you can use if you need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commands or a message 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(Another blank line for imbedded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Comment:The next 3 lines are shown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@MORE@@BREAKON@     (Again, more imbedded commands for Tri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                   (2nd line of imbedded commands for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                   (3rd line of imbedded commands for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  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  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  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Magenta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own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      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FEATURE!!! = Type an invalid number such as 25 and JestBBS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ly select a color!  (This works with all 3 color fields in CONFIG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have the boxes set up to change color every time the program's ru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you can have everything (jokes included) changing colors.  OR you c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have the jokes changing colors.  IT'S COMPLETELY UP TO YOU!  I was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ited about this new feature that I decided to skip 1.08-1.99 and g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ight for 2.00!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k into JestBBS.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{Number of lines in Jokes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 us take a gander at JOK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 redneck if...      (Joke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s back down from your mama.  (Joke 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e worse than death:  to be married alive.(Joke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Joke 2/2 - blank for one-l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hard drive space!  Delete Windows!(Joke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Joke 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f you use only one-liners in your Jokes.D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JESTBBS.CFG's first line to  1 line and scrunch your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is inside Jok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te worse than death:  to be married alive.(Full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hard drive space!  Delete Windows!(Full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r spelled backwards is...  Race car.   (Full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, everyone hates registration...It's only 10 bucks...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took me to skim through joke books and tagline file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everything that was said on all the comedy shows that I watch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at I can add them to my Jokes.Dat file? (whew! If I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, I'm sure I would be out of breath!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:  SEND ME MONEY! 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ave Hay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6 Garrard Rd. S.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ome, GA  30161-91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!  A modest fee of $10 will get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tBBS AND whatever else I feel like throwing in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JestBBS 1.07 was FREE, but someone told me that I should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something as good as JestBBS..=)..Well, he said something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  Actually, it was more like: "I'd charge for it." - Oh well...=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-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JestBBS, you'll love Silly 1.50 by Andy Kelle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8,200 silly sayings, it is the source fo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e included Jokes.Dat file.  The most common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LY150.ZIP, so if you see it, grab it and get ready to la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tell you a secret..He told me that his newest version will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00 side-splitting one-lin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couldn't tell, I also borrowed some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Foxworthy's  You Might Be A Redneck books...  Thes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  Collect '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1.50 (c) A.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A Redneck... (c) Jeff Fox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stole a few jok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ogether New Book of Top Ten Lists from "Late Night With David Letter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some help from the unsuspecting users of TTN's TAGLIN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 Central was also a big contribu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now, how could I possibly NOT thank Julius Alvin for compil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jokes into Doubly Gross Jokes Volume V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till reading this, then I hope you'll atleast tr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your BBS.  If you find a bug, let me know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/20/93       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