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07-21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is a Shareware product, Copyright 1987/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, all rights reserved. 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d public domain software on 5 1/4" and/or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ettes are permitted to distribute Arc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at the vendor's fee is less than $7.00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rcMaster files.  This is NOT applicable to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, which are normally sold at highe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Arc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HE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COL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SINFO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EN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'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RO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!.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ECMENU.AM {Sampl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reside in the distribution file AM96.EX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LHA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 all rights reserved by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