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5.EXE (file viewer version 8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85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UST.BAT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-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 - information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 IMPORTANT NOTE  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BBS systems reject uploads of files with names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board (even though the size and date may be different)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pped in this package as VIEW85.  It is recommended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, you rename view85.exe to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including Windows, and 6.0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 and 2), and Windows WRITE files, and to print all or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or printer. VIEW also allows you to search for text string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and case-insensitive), and print all lines tha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 particular text string. You can also print fil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, and you can spli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5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.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d $4 for shipping and handling, I will send you a 5 1/4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plus a selection of other sharewar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including Tony Caine's excellent 2COL and JETCOL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int files in double columns. Alternatively, se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f your preferred size (5 1/4" 360kb or 1.2Mb, or 3 1/2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, which MUST come after the filename, forces VIE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stripped ASCII format. VIEW attempts to determin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true word processor or text file, and forcs the ASCII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ingly. "Stripped" means the high order ASCII charac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 *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a particula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:\moredocs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:\moredocs\another.on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particular file, VIEW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from the list that meets you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file can be read in it won't display the full fil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kip instantly to any part of the file in memory without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DOS 5.0 or later, or a memory manager such as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86MAX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running a DOS shell,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ay be much reduced. If you do have a file that is too bi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there are two ways to proceed: first, if the fil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ne, convert it (see instructions for file selection menu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duces the size somewhat. Secondly, VIEW allows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sequential ASCI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files with embedded graphics, the file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- not to worry, VIEW will automatically bypass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 formats.  However, you can overrid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"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usage: VIEW [drive][path]filenam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 =  a  -  force to display straight ASCII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omitting formatting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  The right arrow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what else?!), allowing you to view the ends of lines more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(e.g. WordPerfect files that use proportional fonts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and Write files will automatically wrap befor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li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-  case-sensitiv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find next occurrence of text defned by F2 or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Shift-F6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B at the bottom-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Shift F6 and F7 all give you access to a user-defined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file you are viewing to be print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cust.fil. It then calls a user-defined batch fil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repare) called  viewcust.bat.  The recommended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file you are viewing in two columns using Tony Ca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COL (dot matrix) or JETCOL (laser printer)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viewcust.bat is included in this packag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file called viewcust.fil that can be process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cust.bat, by a calling function. Normally, this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ocessing has finished. However,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the user-defined function (see configuartion, VW85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left on disk for you to process separatel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WordPerfect or Word file, it will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ersion that you print from the 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uses a proportional font, or contains columns o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under VIEW will in all probability be differ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VIEW simplifies the formatting built into su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EW were to be designed to show all formatting faithfull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big as the executable files used by the word proc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both WordPerfect and Word,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oggling!  If you come across a file that does not se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- e.g. hangs mid-way through or displays garbage -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: F:\VIEW85\*.*  8 item(s)  (1 rea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and down arrows, PgDn, PgUp, Home, End to place file at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 xml:space="preserve">Ŀ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 to select ��� file_id.diz  ��� thi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iew85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view85.exe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CASE - directories     � viewcust.bat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case - files           � vw85cfg.com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distrib.doc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- force ASCII display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normal display     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convert/print directly  �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- split file         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- exit to DOS            �    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position the file you want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to change to,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view currently selected file OR change to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orces the file to be displayed as ASCII, without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VIEW automatically selects this op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iles (e.g. EXE, COM, D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auses the file to be displayed without stripping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(in fact, you should never need to use thi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the user-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llows you to split a file into sequential compone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You choose  the filename; each sequential fil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character of the filename extension by 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myfile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file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file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view the files rapidly in sequence whe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specifyc the number of lines at which the origina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only available from the file selection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plit the file hugefile.doc you should acces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view huge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tells you how many lines the current configuration can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much reserve memory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3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nges have been 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allows you to view WordPerfect 6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allows you to select files from a li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gives you access to a function you can defi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4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nges have been 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selection menu enhanced to allow chan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le, split file. Also, exiting from a file 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ings you to the next file in the list.  The "n"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is therefo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in "print lines containing specified text" (F7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 maximum number of files that can be rea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menu has been set; the defaul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5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5 is basically the same as 8.4, but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has been completely changed to preven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crashing. As part of this, 80 column word wr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d for all files; this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5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85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85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.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5CFG allows you to override the default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5CFG allows you to set the right margin for use with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default is 12 - that is, VIEW counts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85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85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5CFG allows you to reserve some memory for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You set aside memory for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 in 8000 byte blocks, equivalent to 100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 the us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r the lines before getting a "file too big" message. VIEW shi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12000 bytes reserved, enough for JETCOL. If you don't wan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, reduce this. You are asked to enter a number of 8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You should enter at least 4 (VIEW needs some memory in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).  TIP: to see how many lines can be displaye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s you have set, press F10 at the file selectio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w setting and you run into memory problems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SR if memory is a problem.  (On CIS Ziffnet as vgacu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). 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2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 and PBS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EARCH: DDIR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1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