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timore, Maryland  21284-0234    Mention distribution code 127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CAT V. 1.0 (for Windows WP 5.2) . . . . . . .*$1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*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/WIN 6.0:  In January, 1994, Windows versions of Graph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head Kit  will  become $20 each,  and add WP/Win 6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 will be $10. each--You may register at $20. now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: Checks can be accepted from these countries: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, Belgium, Denmark, England, France, Germany, Italy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,  Japan, New Zealand,  Spain, Switzerland, a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local bank for current exchange rate information.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you may use MasterCard or Visa,  or US fund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al  Money  orders  from  any  post  office  or  business 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