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 Collection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asons Software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veloped with Microsoft Visual Basic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Changing Season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individual, (not a company or an institution)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y other computer(s) that you personally own.  You may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only for your use.  However, no part of thi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hotocop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-1992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91 by Coromandel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Windows and Visual Basic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asons Software warrants for a 90-day period beginn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delivery of a registered copy of the program, that, i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operated on a computer for which it was design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substantially in accordance with the User's Guide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Software's liability shall, in any event, be limited to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program and shall not include consequential damages, such a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uction of data resulting from use of the program.  Changing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honor any warranty unless you own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  .     .    .                  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Requirements           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iles   .     .    .                  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StampBase Features.              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StampBase - Files not compressed  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StampBase - Files compressed.     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n Application Group.                  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Us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xiting StampBase               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the Menu Bar .                  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Menu Commands   .                  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tampBase's Control Menu               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a Database File.  .                  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Records .     .    .                  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Records.     .    .                  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Databa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Reports.    .    .                  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d Printing Reports              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Technical Support   .                  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tampBase for Windows.  StampBase is a stamp collecti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ed specifically for Microsoft Windows 3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outside the Window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286, 80386 or 804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            Basic information about program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WIN.EXE         StampBase fo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EXE            Creates an application group 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RUN100.DLL         Visual Basic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IALOG.VBX         Visual Basic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DLG.DLL          Windows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.VBX             Visual Basic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M.DLL             Isam data manager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MUDT.DLL          Isam data manager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MNGR.EXE          Isam data manager run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M.INI             Isam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DAT          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IDX        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Stamp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Intuitive data entry, edit, query and brow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Information sorted and indexed on mos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Quick and easy access to stam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Reports display records and collection statistics on scre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Information stored in data file is compressed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Create one or more database files.  Each file can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mit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Mouse and keyboar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mpBase - Files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Base may come compressed in the self-extract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B.EXE.  See page 5 for instructions for installing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tampBase files to your hard drive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indows' File Manager will help you create a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from the disk to the new directory on the hard driv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usually in the first position in the Main Group windo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you use a Windows desktop manager such as Norton Desktop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esktop manager's instructions for creating a directory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Double-click the File Manager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the left or right arrow key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Manager program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Create Directory menu item and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Directory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Type the new directory name including the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then the current one.   Example:  c:\STAM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oint to the OK button and click to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 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E to select Create Directory.  The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Type the new directory name including the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then the current one.   Example:  c:\STAM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ENTER to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mpBase Files to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ource and destination disk drive icon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the disk drive icon (A or B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Base program files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Highlight the StampBase files in the list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cree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oint to the Copy menu item and click.  The Copy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Type the destination disk drive and directory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TAM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Point to the OK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CTRL and letter of disk drive containing the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TAB to move cursor 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the Down direction key to highlight the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F8.  The Copy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Type the destination disk drive and directory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tamp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Press ENTER to begi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mpBase -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MPB.EXE to your hard drive before attempting to unpac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File Manager will help you create a directory and cop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isk to the new directory on the hard driv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pages 3-5.  File Manager is usually in the fir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oup window of Program Manager.  If you use a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ch as Norton DesktopTM, follow the desktop manag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 directory and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Double-click the File Manager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the left or right arrow key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Manager program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the drive icon where STAMPB.EXE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directory where STAMPB.EXE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oint to STAMPB.EXE and double-click. 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to unpack the files in DOS.  The Stamp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w be unpacked in the new directo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File Manager when unpa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TAB to move cursor to a drive icon. 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(s) to highlight the drive containing STAMPB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TAB to move cursor to directory lis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key(s) to highligh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B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TAB to move cursor to the file lis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ion key(s) to highlight STAMPB.EX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ogram will exit Windows to  unpack the files in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Base will now be unpacked in the new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return to File Manager when unpa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ppli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application group for StampBase makes the program easier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Windows user guide for information on applica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SETUP.EXE located in the STAMPWI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-click.  The StampBase Setup window will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ault path c:\stampwin\stampwin.exe"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Setup button and click if the default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.  Setup will begin creating an appl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to the default path text box and click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orrect.  Point to the Setup button and cli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tup dialog box will appear when set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oint to the OK button and click. 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oint to the Exit button and click.  The set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ppear.  See instructions for  exiting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 the setup procedure with correct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Base icon is missing from the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the direction arrow key(s) to highlight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the STAMPWIN directory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mpBase Setup window will appear.  The defaul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:\stampwin\stampwin.exe" will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ENTER if the default path is correct. 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creating an appl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AB to move the cursor to the default path text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incorrect.  Press TAB to move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and press ENTER after changing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tup dialog box will appear when set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ENTER.  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TAB to highlight the Exit button and press E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for exiting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will now appear in the StampBase group window with its 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Exit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US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mpBase from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Open the Program Manager window, if not already op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-clicking the Program Manag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Open the application group window containing Stamp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ready open, by double-clicking the appli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Double-click the StampBase icon.  The StampBas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oint to the Continue button and click.  The Stamp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Open the Program Manager window, if not already op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irection keys to highlight the Program Manag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Open the application group window containing Stamp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ready open, by pressing CTRL, TAB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group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Use the direction arrow keys to highlight the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con and press ENTER.  The StampBase titl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ENTER.  The StampBas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tamp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Exit menu item and click.  The Stamp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order form will appear if you are using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X.  The StampBase for Windows order for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are using a revi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Point to the name of the menu item on the menu bar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ALT and the underlined letter of the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Click the menu name or any wher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ALT to cancel the menu and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ancel the menu but remain on the menu bar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tem from a Selecte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Point to the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Type the underlined letter in the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mpBase'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tampBase's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Point to the Control Menu box in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 and click.  Do not double-click or you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ALT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             Restores the window to its size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larged or shrunk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            Allows window to be moved to anothe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            Allows you to change the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            Shrinks the window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             Enlarges the window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Closes window and exits from Stam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 To...         Starts Task List, which lets you switch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ontrol Panel can change the background color of each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color of text, data entry fields and report scree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allows you to create one large database or several sma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stamp collection.  See Chapter 2 to start Stam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File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New File menu item and click. 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Enter the file name to be created.  The file 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ght or fewer characters.  The current drive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to the right of the file name entry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mpBase will add the file extension .DA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:  Stamp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oint to the Drive List box arrow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window and click.  A list of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oint to the appropriate drive and click. 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 to the left of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oint to the current drive in the Directory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oint to the new directory and double-click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w directory will appear to the righ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oint to the OK button and click to create the fil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#3.  The File Open dialog box will disappear whe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 is entered.  Cancel your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file by pointing to the Cance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N.  The File Ope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Enter the file name to be created.  The file 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ght or less characters.  The current drive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to the right of the file name entry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mpBase will add the extension  .DAT for you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ress TAB to highlight the Drive List box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ress the direction arrow key to open th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Press the direction arrow key(s) to highligh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ress TAB to highlight the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ress the direction arrow key(s) to highli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and press ENTER.  The drive and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 to the right of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TAB to highlight the OK button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the file entered in #3. 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ppear when a valid file  name is entered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election without creating a file by pressing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the Cancel button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1.   Point to File on the menu bar and click to ope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Open menu item and click.  The File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oint to the Drive List box arrow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window and click.  A list of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oint to the appropriate drive and click. 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 to the left of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oint to the current drive in the Directory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oint to the new directory and double-click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w directory will appear to the righ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oint to the file listed in file list box and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will now open and the File Open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O.  The File Open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ress TAB to highlight the Drive List box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ress the direction arrow key to open th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Press the direction arrow key(s) to highligh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Press TAB to highlight the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Press the direction arrow key(s) to highli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and press ENTER.  The drive and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ppear to the right of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Press TAB until the first item in the file list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the direction arrow key(s) to highligh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and press ENTER.  The database file will ope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File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Close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Record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Update menu item and click. 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screen will appear if you have already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file.  The Status Bar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nu dialog box will appear if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 to  the OK button and click.  The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appear.  See the instructions for Open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ENTER.  The Data Entry and Edit screen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already opened a database file.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the number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Menu dialog box will appear if a file is not ope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.  The dialog box will disappear. 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are the data entry fields for each recor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Description                   (Character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*           Issuing stamp                  25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o. *        Catalog number                 10     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*          Type                           20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Year  *        Year issued                     8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Catalog descrip.               35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*         Unused-Used                     6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 *             Condition                      10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ate  *     Date purchased                  8      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*              Purchase price                  8          $0-$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Value  *      Catalog value                   8          $0-$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Remarks                       100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elds used to sort and quer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removes empty spaces from each field when the record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(.dat).  This feature saves disk space.  The index file (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is feature.  Your index file may actually be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ed does not become part of a field until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eld by pressing TAB, pointing to a field and clicking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, TAB.  Press TAB to move the cursor forward from field to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button.  Press SHIFT, TAB to move backward.  A mouse is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by pointing to a field and clicking once. 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 the direction, BACKSPACE, DEL and INS key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quire fields to be changed when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 is the same as the current record you are entering. 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o the next field without changing information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entry field has built-in edit checking.  Information i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hen entered.  For example, you cannot enter alpha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ield.  A Data Entry Error dialog box will appear if an invali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Press ENTER to remov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may insert one or more zeroes in the catalog number you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is to insure this field will sort properl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 235 will become 0235.  If the zero is not added,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257 will be listed before 235 because "1" is less than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amp's purchase date must be entered in the format MM/DD/YY. 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ert zeroes in the date to insure the field will sort proper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ate entered as 1/1/92 will be changed to 01/01/92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Condition and Grad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entry in these fields or select from the pull-dow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1.   Point to the arrow on the right side of the field and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ox with a list of possible selections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a selec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TAB or point to the next field and click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the UP or DOWN arrow key(s)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the arrow key(s) to highligh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Press TAB to save your selection and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increased/(decreased) value of each stamp as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rate.  The rate is based on the length of time you have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 The field is calculated each time a record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dit this field.  This field is for display only and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at the top of the screen can be activated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clicking or pressing ALT and the key for the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query buttons (&lt;, &lt;=, =, =&gt; and &gt;).  Also, TAB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to a button and pressing ENTER to activate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Point to the Add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ALT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record now displayed on the screen in memory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move to the Country field where you begin entering the nex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will display an updated number of records in the databas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saved to the hard drive after every 10 records an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elds any time before selecting the Add button.  See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record after adding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a Entry and Edit screen to edit records stor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provides  query features to find records.  A query is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(=) or an approximate search (&lt;, &lt;=, =&gt; or &gt;).   Selecting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=&gt;) when all fields are empty will cause StampBase to display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b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Base will search on multiple fields.  Queries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gnores the order search criteria is entered in the quer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Base creates a query by selecting criteria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catalog number, category, issue year, condition, grade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cost and market value.  Empty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Enter the search criteria in the appropriate qu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Select a query button (&lt;) LESS THAN, (&lt;=) LESS THAN EQUAL TO,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, (=&gt;) GREATER THAN EQUAL TO or (&gt;) GREATER THA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pBase will now search the database using the criteri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StampBase will display in the Data Ent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he first record meeting the criteria.  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examination after a successful query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Error dialog box will appear if a recor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clear the dialog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Use the Next button to move forward through the record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Use the Previous button to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*    Point to the Next or Previous buttons and clic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recor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*    Press ALT, N (Next) or P (Previous) to display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press TAB to highlight the Next or Previous butt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en you reach the first or last record in the databas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nge button to save changes made to the record now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 screen.  After editing the record do the follow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oint to the Change button and click or press ALT, C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dialog box will appear requesting verifica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Point to the YES button and click or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(s).  Point to the NO button and click or press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light the NO button and press ENTER to cancel the change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to disk when you exit from the Data Entry and Edit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button to delete the record now displayed in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oint to the Delete button and click or press ALT, D. 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dialog box will appear request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Point to the YES button and click or press ENT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  All fields will be cleared.  Point to the NO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r press ALT, N to cancel Delete.  The Statu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n updated number of records in the database if Y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record is deleted, the disk space used by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for re-use.  The file size will not decreas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added to the database will be   stored in the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ied by a deleted record.  This feature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ata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remove information entered in the data entr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ear button will not affect information already stored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lear button must be used to erase a query before a new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lear button and click or press ALT, L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 button to print a hard copy of the record display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the Print button and click.  A 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OK button to print the record. 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ppear and the record will be printed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button and click to cancel prin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R.  A print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TAB to highlight the OK button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alog box will disappear and the record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AB to highlight the Cancel button and 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rint Quality - change the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Copies - specify how many copies of the recor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ollate - Copies are collated when more than one copy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port has more tha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Help buttons do not work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Data Entry and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and click or press ALT, X to leave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 Exiting from the Data Entry and Edit screen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changes and deletions made to the database.  StampBase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dex file when records are added,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can generate various reports that can be printed or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creen.  The Stamp Inventory List will list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.  The Stamp Analysis Report will show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in collection database.  Reports are setup to print on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provides  query features to find records.  A query is mad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(=) or an approximate search (=&gt; or &gt;).   StampBas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fields.   Selecting (&gt;) or (=&gt;) when all fields are emp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tampBase to display records in sorted order by country, catalo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grade, purchase date, cost and marke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1.   Point to Reports on the menu bar and click to ope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port screen will appear if  a database file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nu dialog box will appear if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to the OK button and click.  The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ppear.  See 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List Records menu item and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ntory Lis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Enter your search criteria in the appropriate que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fields are located below the command buttons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have the same edit features as the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Base will search on multiple fields.  Que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sensitive.  The program ignores the or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 is entered in the query  fields.  StampBas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query by selecting criteria from fields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fields are temporarily disabled after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and the cursor is moved to the next field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entries can only be changed by canceling the qu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the Clear button, then re-ente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oint to the appropriate query button (=) EQUAL TO, (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EATER THAN EQUAL TO or (&gt;) GREATER THAN and cli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nd Printer buttons will become visi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(s) is found.  A Stamp Inventory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f no records are found.  Point to the OK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.  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Point to the Screen button and click to display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  All or some records found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  A maximum of 18 records ca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t once.  Scroll through the records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button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Point to the left and right scroll bar arrow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creen to display more column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s ar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Scrolls to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- Scrolls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- Scrolls dow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- Scrolls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- Scroll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- Scrolls 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E to open the Report menu.  The re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if a database file is open.  A Menu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if a file is not open.  Press ENTER.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will disappear.  See the instructions for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ENTER.  The Inventory Lis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Enter your search criteria in the appropriate que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fields are located below the command buttons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have the same edit features as the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Base will search on multiple fields.  Que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sensitive.  The program ignores the or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 is entered in the query  fields.  StampBas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query by selecting criteria from fields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fields are temporarily disabled after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and the cursor is moved to the next field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entries can only be changed by canceling the qu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the Clear button, then re-ente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TAB to highlight the appropriate query butto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TO, (&gt;) GREATER THAN or (=&gt;) GREATER THAN EQUA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.  The Screen and Printer button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if a record(s) is found.  A Stamp Inven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will appear if no records are found. 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Press ALT, S to display record(s) found. 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found will be displayed on the screen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8 records can be displayed on the screen at once.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rough the records by highlighting a Scroll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TAB to the area where records are display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 arrow key(s) to display mor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n b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ress TAB to highlight a Scroll butt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 Press ALT and letter underlined on the Scrol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 ALT, E for the En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cel button will remove records and information from the query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ancel button must be used to erase a query before a new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ancel button and click or press ALT, C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for displaying records on the screen excep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the Print button and click.  A 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OK button to print the report. 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ppear and the report will be printed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button and click to cancel 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R.  A print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TAB to highlight the OK button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alog box will disappear and the report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AB to highlight the Cancel button and 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rint Quality - change the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Copies - specify how many copies of the repor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ollate - Copies are collated when more than one copy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port has more tha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Help buttons do not work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Lis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or press ALT, X to leave the Coin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1.   Point to Reports on the menu bar and click to ope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nu dialog box will appear if 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 to the   OK button and click.  The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ppear.  See instructions 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Analysis menu item and click. 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Enter your search criteria in the appropriate que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fields are located below the command buttons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have the same edit features as the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Base will search on multiple fields.  Que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sensitive.  The program ignores the or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 is entered in the query  fields.  StampBas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query by selecting criteria from fields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fields are temporarily disabled after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and the cursor is moved to the next field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entries can only be changed by canceling the qu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the Clear button, then re-ente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oint to the appropriate query button (=) EQUAL TO,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ER THAN  or (=&gt;) GREATER THAN EQUAL TO and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nd Printer buttons will become visi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(s) is found.  An Analysis dialog box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 records are found.  Point to the OK button and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Point to the Screen button and click to displa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cord(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E to open the Rec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A.  The Inventory Analysis  screen will app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dialog box will appear if a file is not op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.  The dialog box will disappear.  Se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Enter your search criteria in the appropriate query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fields are located below the command buttons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have the same edit features as the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Base will search on multiple fields.  Que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sensitive.  The program ignores the or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 is entered in the query fields.  StampBas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query by selecting criteria from fields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fields are temporarily disabled after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and the cursor is moved to the next field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entries can only be changed by canceling the qu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the Clear button, then re-enter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Press TAB to highlight the appropriate query butto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 TO, (&gt;) GREATER THAN or (=&gt;) GREATER THAN EQUA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ENTER.  The Screen and Printer button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if a record(s) is found.  A Collec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 will appear if no records are found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dialog box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Press ALT, S to display the report if record(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will remove records and information from the que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Cancel button must be used to erase a query before a new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ancel button and click or press ALT, C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for displaying records on the screen excep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1.   Point to the Print button and click.  A 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oint to the OK button to print the report. 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appear and the report will be printed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button and click to cancel 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1.   Press ALT, R.  A print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Press TAB to highlight the OK button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alog box will disappear and the report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AB to highlight the Cancel button and click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Print Quality - change the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Copies - specify how many copies of the repor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Collate - Copies are collated when more than one copy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port has more tha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Help buttons do not work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llection Analys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xit button or press ALT, X to leave the Stamp Invento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design StampBase to be easy to use.  Still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f you encounter a problem.  Contact us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(608) 273-2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solve a problem.  It is easier to provide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ak with you directly.  Call us during 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ay - Friday           7 -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urday                                     9 AM - 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imes are Centr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ry to be in front of your computer with the program oper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ng a software problem is difficult if you are not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person:  Mark H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:  71371,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Seas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66 Sentine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ison, WI 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you have about StampBase for Window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