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ndum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ind the following information in this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2) 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3) 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4) 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Documentation of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is a program that forwards TBAV messages to other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purpose is to notify helpdesks or supervisors automatically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virus. If one of the resident TBAV utilities detects a viru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n-line message will be send to the specified machine. Also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s a message to the specified machine or user if it detects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currently only works on Lantastic networks. Versions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s will be available s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should be installed on any workstation from where TBAV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broadcasted in case of a virus alert. There is no lim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workstations connected. The receiving machine (i.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 or helpdesk) does not has to load any TBAV softwa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tastic (R) redirector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anMs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anMsg becomes activated once the Lantastic (R) re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DIR.EXE) has been installed. It is NOT required that the work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upervisor have been logged on to the network. TbLanMsg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send its messages, even when all servers are d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a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anMs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an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send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   = &lt;username&gt;  u  =user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t    = &lt;machine&gt;   m  =machine to send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transmit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st' at the initial invocation of TbLanMsg, it will not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/helpdesk that TbLanMsg has been 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(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The receiving user has to be logged on somewhe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, otherwise the destination machine is is unknown.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'dest' is recommeded, as in this case the receiving us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logged on in order to receive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t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his option, the TBAV messages will be send to the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. You have to specify the name of the machine of the user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RECEIVE the TBAV messages. (The LANtastic (R) 'NET SHOW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show you the name of the machine). TbLanMsg will 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ther the entered name exists because it might be possible th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s to be powered up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use of one of the options 'user' or 'dest' is high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ommended, otherwise TbLanMsg will send its messages to ALL user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pecify both options the TBAV messages will be se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machine only if the specified user has been logged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four machines: WORK1, WORK2, HELPDESK and SERVE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TBAV utilities detects a virus, a message has to be s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X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1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ORK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Drive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Check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Mem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LanMsg.Exe dest=HELPDE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Fil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WORK2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HELPDES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lanb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dir.Exe HELPDESK /Logins=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SERV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rver is powered dow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all users may connect to servers and log on, but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. The configuration above is sufficient to send all TBAV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to the helpdesk. Of course the helpdesk and server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the TBAV utilities, but it is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Documentation of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is a TBAV log file utility. It writes a record into a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one of the resident TBAV utilities pops up with an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. Also when TbScan detects a virus a record will be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tility is primarily intended for network users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have TbLog installed and configured to mainta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 file, the supervisor is able to keep track of what is go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When a virus enters the network he is able to determin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introduced the virus, and he can take action in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bLog record consists of the timestamp on which the event took 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the machine on which the event occured, and an inform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about what happenend and which files were involved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very comprehensive and takes just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like the other TBAV utilities TbLog can be loa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or AutoExec.Bat file, after the TbDriver invok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Log should be installed on every workstation. If you want to us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s to maintain the same log file, it is recommended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TbLog after the network has been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bLog will by default maintain a log file with the name TbLog.Lo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BAV directory. If you want to use another filename or i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other disk or directory you can specify a filename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f Tb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lp                  ?  =display this help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               r  =remove TbLog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                   e  =en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f                   d  =disable Tb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                 t  =log test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vailable at initial start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hine = &lt;machine&gt;   m  =name of your mach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 (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can be used to record a test message. If you u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'test' at the initial invocation of TbLog, it will record the ti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name into the lo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(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is option you can specify the name of the machine on which Tb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loaded. This machine name will appear in the log file. On Net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atible machines TbLog will by default use the network mach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other networks - such as Novell - you have to enter the network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TbLog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Renaming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TBAV utilities use a 'fingerprint' fil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are generated by TbSetup. Some users are afraid that a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anticipate and delete the Anti-Vir.Dat files, and hav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 name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ur opinion, renaming the Anti-Vir.Dat filename isn't the ultim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: since the TBAV utilities have to find out the name somehow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irus could use the same method too and find out the Anti-Vi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also. Secondly, it would be confusing for novice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after a boot from a diskette, as the TBAV utilities wi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assume that the fingerprint files are named Anti-Vir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, if you use TbCheck, it will warn you automatical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-Vir.Dat fil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 you feel you really must use a different name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s, you can do so by changing the keyword "AvFile" in the [TBAV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of the TBAV.INI file. All TBAV utilities will use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utomatically. The support for this keyword is limited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word can not be set from within the TBAV menu. Use an ASCII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is keyword in the [TBAV]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all TBAV utilities will correctly use the specified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continue to use the name 'Anti-Vir.Dat in the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n the screen, for consistency with the user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If you boot from a diskette once in a while to scan your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a TBAV.INI file on your diskette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New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GetBoot &lt;drive&gt;'. You can use this option to cop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otsector of the specified disk into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Cle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NoHeur'. This option can be used to prevent TbCle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heuristic clea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Sc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  Option 'Exec'. This option can be used to specify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extensions to TbS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considers the extensions .COM.EXE.OV?.SYS.BIN.BO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, and scans files with these extensions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there are some additional files which have an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yout that makes them suitable for infection by viruses.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likely that you will ever execute most of these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ant to scan them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filename extensions (known to us) that may indic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format are: 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our extensions indicate Windows executable files.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ly display "This program requires Microsoft Windows"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ry to execute them, so you probably won't run thes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ten under DOS. Even when they are infected by a DOS virus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t likely a threat as you don't execute them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bScan does not scan these files by default. To make TbScan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files by default, specify the following comma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-line or in the [TbScan] section of the TBAV.INI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ec=.DLL.SCR.MOD.CPL.00?.A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question mark as wildcard is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rning! Be carefull about which extensions you specif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anning a non-executable file causes unpredictable resul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result in false alarms. To minimize the false alarms, Tb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not apply heuristic analysis on the added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