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D(tm) v1.6x Vendo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ile    provides   information    for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NED v1.6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distribute NED v1.6x,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then  fill in the form  DISTRIB.DOC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return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please  refer to  the  section  titled NED v1.6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 in the fil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.FR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 wish to  distribute  the  NE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 associates  may do so in 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Clubs  and  User  Groups  wishing 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your Computer Club or User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 our mailing list for future upgrad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, please contact us for complete detail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hone  number, and  CompuServe User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ED v1.6x, Dav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t authoris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 Vendors in  good standing 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 distribute  NED package.   Non-ASP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 must  request  permission 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If any fil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ACKING.LST text  file, or the 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is  forbidden. Please contact us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 - CANNOT 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distributed  as  a  complete  packag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e  PACKING.LST text 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N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 to the package, such as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ation  batch files 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  distribution fee  may be charge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iskette, shipping  and handling,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per  disk) does not  exceed US$12.00 in  the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or internationally. Please see DISTRI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ets &amp;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 package CANNOT  be sold  as part  of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  Nor  can  it  be  includ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 packaging offer,  without a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 Vendors who  wish  to  distribute  the  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 part of 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ay do so provide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 Vendor Members) 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 package as  part of 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, or a CD-ROM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avid   L.  Dight   prior  to   beginning  suc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add any  of our  programs to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,  please check  the release 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 have.   If the  version is 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 then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urrent version.  This version 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to distribute  the NED  packag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 or  as  part  of  a  subscri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 (Disk Vendor)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 permission to  distribute the  NED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 Members) must  contact us  in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 you have  the most  current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  of old (out of date) disks.  On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 User's Guide 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 part,  using  any  means,  without  th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 David L.  Dight. In other words,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ocumentation  may not  be distributed  in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list 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 or   other  literature   which  describes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 "FREE SOFTWARE".  Shareware is  "Try-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 Dight prohibits  the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 the NED  package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vid  L. Dight.  If the  version you  have i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 months old, please contact u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he most  current  version.  This 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 otherwise reverse  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Any  such unauthorised  use  sha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  Information:  Use,   duplication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 by   the  U.S.  Government  of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 documentation  in  this  package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ghts in  Technical Data  and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 at   252.227-7013   (DFARS   52.227-7013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 David L.  Dight, P.O. Box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Cross N.S.W. 2011 AUSTRALIA.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 are reser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like  to apply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come  an ASP  Approved Vendor), simpl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ddress   and  request   a  Vendor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 a CompuServe 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72050,1433. You may also FAX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Receiving and Maintaining ASP Approv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for a  Shareware disk  vendor  to  rece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SP  approved status,  the  following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vendor must fill out an application form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willingness  to abide   by the ASP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forth   in  this   document  and  apply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membership.  The vendor must subm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,newsletters, etc.  with his/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e  compliance with  ASP standards.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 include a  main ASP office on their catalo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mailing   list   for   verific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 vendor  will be given a warning if he/sh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one  or more  of the  standards. If 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rectify the problem in a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me,   ASP  Approved   status   and 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will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If ASP  membership ceases for any reason,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ease MUST cease using the ASP nam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enefits of membership will also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 advertisements and brochu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ffer Shareware for sale and list a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ffer  Shareware as  a promotion  for  any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hareware as an enticement for the user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roduct   or  service  must  state  that 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 separate payment  to  authors 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".   This explanation  must immediately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(including  "free" if used) or be tied to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sterisk. The  wording may be changed wi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proval from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Approved     vendors  will   identify  ASP 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 an "ASP" notation  and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:  "The notation 'ASP' indicates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es with  the standards  of the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Approved vendors  will make  an attempt  to 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n the nature  of Shareware. Although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 in  the  vendor's  own  words,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following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The fee  paid to  the vendor 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nd  does not  cover  the  c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If the  user finds a Shareware program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  he/she   is   expected   to   se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Registration   entitles  the  user  t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and  benefits (depending on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ange  from the  legal right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software, to  print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higher level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mbudsman  statement: If the ASP logo or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ASP approved vendor in any ads/catalogs etc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ndor  must include  the following  state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atalogs  and  newletters  and  is 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with all disks s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ny X  is  an  approved  vendor  and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. ASP  wants to  make sure  that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 for  you.  If  you  are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 shareware-related  problem  with  an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help. The ASP Ombudsman can help you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pute  or problem  with an 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ue, WA  98006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plex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1.  Background  on   the Ombudsman:   Her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spects  of the institution of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  (ASP authors   als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similar  to that  in 4.3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f they use the ASP log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board  shall  set  up  the  off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 and  appoint  someone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 The  Ombudsman's sole ro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o mediate disputes between AS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ir  customers. The  Ombudsm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to  the board  situations wher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s  board   action  or   knowledg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ll  ASP   members  and  vendor 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are required to co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when approached by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pproved  vendors will  respect the copyrigh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 made  by  individual 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 those restrictions  are not specifica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document.  ASP  authors  shall  plac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and   authorisations  in   a  fil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on thei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Approved  vendors   will  provide  a  written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three (3) concepts in section 4.2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programs shipped. If the vendor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pre-packaged wrappers, then this not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OUTSIDE (visible) part of the package.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 not claim  to be selling programs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 they are  an authorised  deal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and the distinction between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trial programs and full licensing is mad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pproved  vendors will not change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 the program unless specifically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 the author's  documentation or  with th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written  authorisation.  Vendors  may  mak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hich  are designed  to  assist  or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 the user  (unless prohibited  by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cally disallowed by the author,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 authors files  into a  compressed  or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 may  include  the  program  on  a  dis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by   others.  ASP   author's  restri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 relevant  to this  section shall 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mentioned in sect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Approved  vendors   also agree to stop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cluding  earlier  versions  reques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Approved Vendo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 disk  vendor  who  receives  "ASP  Appr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SP members will be urged to allow ONLY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to distribute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pproved vendors  may  use  "ASP  Approved  Vend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roved Vendor 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", or  the ASP  Approved Vendor lo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cat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SP Authors  will be  urged to automatic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  vendors    with   program   updat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problems wi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pproved vendors  will regularly  receive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numbers of ASP member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may keep their library up to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for free from the ASP from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on Compuserve (cost of downloading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 low annual fee (initially $30/year)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on disk will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pproved vendors will receive the ASP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pproved vendors  will also benefit by ASP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 readers will  be told  to  look  for  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pproved vendors  will be  Associate memb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pproved  vendors   will  benefit  from 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aspects of the institution of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 appreciate  copies   of  anything  you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ED.  Please send  us a  copy of  any 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catalog  descriptions, or oth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 distribute regarding the NED package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 time and  assistance  and  for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