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: PractiComp                 Author: Vicki Wats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Number Machin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MBER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NUM1A.ZIP    (Disk 1)      TNUM1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NUM uses high qualit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numbers which appear on the screen. Mouse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. The program includes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n interesting fact containing a large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picture. There are options to say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number. The registered version contains 175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3 digits. There are options to say, writ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 The user must enter the digits to mak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By - TNUM can also help your child learn to cou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he Number Machine display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include large numbers. TNUM uses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o say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5 to 10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,999,999,999. Displays interesting number f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graphic images. Activities includ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digits, writing numbers as words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ak or write numbers, and counting by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10. Program 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425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150 additional number facts for use in T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a utility program to add facts to T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a registered copy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- "Talking Time Tu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NUM10.~~1 and TNUM10.~~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  The file TNUM10.SI must be inclu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NUM1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10.SI       * required to re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10.~~1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10.~~2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10.SI       * required to re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10.~~1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10.~~2 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