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ORDER FORM : Waldee-Wood Astronomical Softwar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Prices Include Tax/Shipping ]     PRICE  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HARESCOP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Copy - 3.5" Diskette        $15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Copy - 5.25" Diskette       $15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COPE Version 3.73 Commercial Program (Color/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Registered User Upgra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THIS DISCOUNT PRIC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Version 2.5 with This form To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Have Mailed in Their Registration For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GISTERED SHAREWARE SERIAL NO.: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Copy - 3.5" Diskette           $15.9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Copy - 5.25" Diskette          $15.9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Checks will be refunded withou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riginal registration form is not in our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First-Time Purchas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 THIS DISCOUNT AVAILABLE ONLY WITH THIS FORM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Copy - 3.5" Diskette          $30.00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Copy - 5.25" Diskette         $30.00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DSCOPE Version 3.83 "Observatory Red" Color/Monochr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Red on Black Upgrade with Advance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 THIS DISCOUNT PRICE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hareware Version 2.5 with This form 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GISTERED SHAREWARE SERIAL NO.: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Copy - 3.5" Diskette          $45.9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Copy - Two 5.25" Diskettes    $45.9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OTAL ENCLOSED: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: _______________________________________________APT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REET ADDRESS:______________________________CITY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________ZIPCODE:______________ TELEPHONE: (   )-(  )-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is:_______________________ Color? Y/N_____DOS Version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? Y/N_____ Hard Drive? Y/N ______ [ Comments On Rever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 OR MONEY ORDER PAYABLE ONLY TO:      ALLEGR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order form a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GRO MUSIC -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8 Kimberly Drive       (Mark Check for SHARE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 Jose, CA. 95118     REDSCOPE or SCOP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S. Wal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d Feb. 1993.  After 10/30/93 Prices/Discounts Subject to Chang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