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PUZZ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  is  a  program  from 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ill make any on-screen image into  a  picture 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users  can  solve  by rearranging pieces with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 script  file  (typically  presented  by  RUN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),  that  creates  a picture on-screen,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  will  take  it  from  there automatical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is finished, you'll probably want to run CLEAR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 another  picture,  because the end result may v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eople may not complete your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mages are not suitable.  If  you  have  an  im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solid  color areas, there may be some pie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able,  and  therefore  complete  sol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ould be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users can use the mouse or arrow keys. If us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 to select a piece, then clic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when  the  piece is where you want it.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press the [Enter] key to select and to plac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puzzle is solved, a "twinkle" sou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users  can  quit  before  the  puzzle  is 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zzle runs more smoothly in CGA, Hercues, EGA Lo 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256 color modes, than in High-Res EGA  or  VGA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s s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a good idea to present some text on-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starts explaining to users what is  about  to 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PUZZLE starts by presenting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PIECES programs have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