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SPEE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gitized  speech  files  are  from  the kit, PIE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.  With PIECES,  you  can  create  jus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 for IBM-compatible computing.  No programm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See end of this file  for 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gitized  speech  files  play  speech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ordinary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digitized  speech  programs  requires  an  8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omputer.  They will run in all '386, '486 a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as well as most '286s  and  a  few  XT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lock up systems which are not fast enough!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in the PIECE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.EXE - The sound 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.EXE -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EXE - "Choose an item from the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SCTX.EXE - "Press escape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ANY.EXE "Press any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PC.EXE - "Study this picture carefu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YOU.EXE -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MOM.EXE - "Please wait on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the name of a speech file at the DOS prompt,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 in  a  PIECES  script  file  or  from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ound of a crash will be hear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ized speech programs will not change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mage, and work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