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CLE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is used to restore the monitor to a text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the screen.  It should be used at the very end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which uses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, in a batch file, or  in  a  PIECES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