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ULT MACHIN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next installment of the Insult Machine series!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jor improvements have been made over the fir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More in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better in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variety in the answers. Now, what the Insult Machine says to yo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totally on what you s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first version, it's very easy to run. Just type "insult2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, and it'll run. Remember, type the letter as shown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you want to be insulted by the Insult Machine?(y/N)", then type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on, or just press enter to quit. Also, when it asks question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C&gt;omedy or &lt;D&gt;rama", then type the CAPITAL letter of your choice.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ater versions, there will be further improvements. Please rea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and legal information, and enjoy Insult Machine 2.0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