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Hints and Tip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areware Version 1.2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 this tutorial, I will be informally going throug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ain ways I us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ince I'll be teaching you from my experience,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advanced QuickDir user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rst, I'll list some of the major ways I use Quick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'll tell you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Ways I Use QuickDir - Jim Olsen,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Quickly Change Do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y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e what's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leaning Up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- Quickly Changing Do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ies can get quite large.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s c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\WORDPROC\RESUME\RESMAIL\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QuickDir to easily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e 'QD QUICKDI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initializes and highlights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QUICK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e directory is not correct, press the 'N'ext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ep using 'N' until the proper directo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'Q'uit key to quit and change to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te: Using ESCAPE to quit will bypass di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- Copy Files To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iskette as your primary backup 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medium, QuickDir has many advantag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py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'Verify' to automaticly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write was indeed good.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canning the newly written file, QuickDi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, performing a copy without any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 selection list contains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t on a single diskette, QuickDir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I use QuickDir to copy files to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ecide what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n entire directory and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'C' from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selected files from a sing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files and use 'C'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 single file, use 'C'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int: If you are making multiple floppy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tents, it is easier to set up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ies on your hard disk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ption 'C' from the directory tre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creating a floppy always use 'VERIFY=Y'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ke sure that the disk can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3 - Seeing What's on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ever I get a diskette from any source, I put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loppy drive and use 'QD A:' or 'QD B:'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enables me to see what's on the diskette,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py or unzip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 -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good thing to do daily backup of part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 Particularly, any files that ar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hould have their own directory structur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readsheet, database and word processo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part of the softwa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f it data is separated from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ystem presented here is not as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me of the backup software I've seen,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asier to use, since it backs up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 single floppy, overlay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Restores are very easy since all that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s unarchive the diskette. Most backup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at the file level. To restore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nserting many different disks, sinc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to make backup using 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Design the directory tree structure so th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backup directories have a single 'parent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I recommend ARJ for backup, because it ne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grow bigger tha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Go into the parent directory and TAG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Use 'O' for 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Specify the hard drive for outpu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 backups are saved on hard drive and flop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Call the filename '[DIRNAME].ARJ' (the directory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In ARJ options, turn on 'Add all Subdir' and 'Volu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Let Arj make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- Copy the archive to floppy, using verif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 backup is read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- You may want to leave daily backup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quicker res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- Software backups are done infrequentl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hard drive when I see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4 - Using QuickDir for Backup. Continued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ng the backup on directories, and doing it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a backup utility has worked well for me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restore is required, I have all the files on 1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ore diskettes, wrapped together. Chang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mpressed on the hard drive and also on a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tell me if you do backups this way. Perhaps I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e the procedure if enough people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 -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QuickDir to change autoexec.bat, config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o edit most small files.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rectory containing the files. Type E or V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r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 -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I keep multiple copies of QD.EXE on my hard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 mailing, some for execution, and one cop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in case something bad happens. Whe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QD.EXE, I also must update the copi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ore general sense, sometimes it's goo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an important file in various pla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be sure it doesn't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makes it easy to find these files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se the 'J' - Find File Utilit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Figure out the file name you n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Use the 'J' - Fin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Choose 'All Fixed Disks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Specify the filename. You don't even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filename. Any part you remember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* or ? for place hol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QuickDir will perform a search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When the search is complete, the utilit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py and overlay files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7 - Cleaning up the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importantly, QuickDir is a great help when clea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 hard drive files. It's absolutely amazing how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run out of free space. QuickDir has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need to keep software size to a 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, there are a few steps you must perform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a driv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- Do a DRIVE BACKUP!</w:t>
      </w:r>
    </w:p>
    <w:p>
      <w:pPr>
        <w:pStyle w:val="PreformattedText"/>
        <w:bidi w:val="0"/>
        <w:jc w:val="left"/>
        <w:rPr/>
      </w:pPr>
      <w:r>
        <w:rPr/>
        <w:tab/>
        <w:t xml:space="preserve">       2. - Determining Duplic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3. - Temporary File Dele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4. - Deleting Obsolete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  5. - Optimizing Software Packa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6. - Run a Chkdsk and Def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ch of these are detaile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 a DRIVE BACKU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Before performing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make a backup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etermining Duplic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hort on space, perhaps it's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stalled software, and forgot to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Here's how to get rid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I assume you know how you hard driv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oftware is in e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Run Option 'I' - DupFiles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resulting list contains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Look at the list. If the filename,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re the same, then it's ok to delete the du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has differences in size, date, o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's best 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To safely delete duplicates,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directory from the BAD on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opy the file 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After you copy the file to a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lete the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When done, test the software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from. If any programs fail,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BBS SYSOPS: Can get a lot of space bac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DUPS utility and deleting old vers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has a built in search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C programs create a file with a '.BAK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ther extensions used also. Option 'B'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files utility will help you search for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mporary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Use Option 'B - Badfiles'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Choose All Fixed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utility panel contains files matching pre-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n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Don't just do 'D' deletes blindly. View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questions about what the file is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a backup directory before deleting it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you can get it back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Remember: MOST PC programs DO NOT USE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 naming temporary files, s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GOO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Files with 0 bytes are included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These files may be goo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that created them.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o be an action, like 'RESCAN.NOW'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eleting Obsolet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free space, one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oftware you do not use often, and dele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rive. You may choose to Compress and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rst, using the steps outl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ing QuickDir for Backup'. Or,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n the hard drive a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timiz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re interesting ways of saving spa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ing up each software package. As alway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backup your hard drive,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temporary directory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Start by VIEWING each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Files ending in .COM .EXE .BAT .OVR .DL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not to be deleted. These 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quired to run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Help files and Documentation files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deleted if you really know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You must use the trial and error approach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and delete files from software. Mov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files as you can, then restore them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borts. Most software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n important missin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When you're done, backup the directory. I've s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50% reduction in space use, notably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Run a Chkdsk and Def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leanup, backup your drive again. Also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KDSK C: /F' to fix any allocation problems.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 utility to fill up the empty spaces lef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