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bject:  SpinRev: Hard Disk Testing Utility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Name.Ext    Spin-Rev.Zip  (   57,926 Byt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hor:         Gibson Research Corporation  Jay Blocks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eds:          Unzipping Utility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quipment:      Hard disk (MFM or RLL only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-Compressed:  (   89,148 Byte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ype:       Public Domain Diagnostic Program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:    1.0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scription:  This PkZipped Archive File Contains Three Programs To Hel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To UnderStand Your Hard Disk, And To Manage It Bett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te:  ALWAYS BACKUP YOUR DISK BEFORE THE USING DISK TESTING PROGRAM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)  SpinTime.Com - Measures The Speed Of Your Hard Disk Driv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)  SpinTest.Com - Measures The Hard Disk InterLeaving Facto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)  Protect.Com   Write Protects The Hard Disk Against Damag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rd Disk performance test from Gibson Research.  (The same company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duces SpinRIte II), Tests interleave of your hard drive, and repo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ytes per second transfer rate.  Also included is a test of your Hard Di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indle speed.  Also included are:  Text files of an indepth review by J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locksom of The SpinRite hard disk maintenance, and diagnostic ut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th a comparison using HD-TEST Ver 1.21.  An explanation of Hard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leaving by Gibson Research,  A Hard Disk write protect simulator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warning note discussing the effects of testing your Hard Disk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rd Disk performance test from Gibson Research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cuments:  Various .Txt Fil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