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h e I m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July 31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Jos� De Almei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VERSION HISTO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mage v1.00:  July 3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public appearance of TheImage.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ed and updat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mage v0.01:  Apri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version. At this time it was called ASM2TPU. Honestly, I never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ame. I use this program since tho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