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iPaint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Paint is a graphic editor for creating and manipulating sma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MagniPaint is capable of handling graphics up to 100 X 100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16 or 256 colors.  The popular PCX format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nd ICO format used by MS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/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30 day evaluation period to use Magni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MagniPaint is a valuable tool and expec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valuation period, then you are expected to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egistering MagniPaint is $20.00. U.S. ($24.00 Cdn) or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mact disc. See ORDER.TXT and OFF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yet tried the program, please try it now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a better understanding for the procee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niPaint display is divided into five areas,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size image of the icon, the far right contains a zo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, the lower left contains a box with the 'MP' letters, abo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ox, and at the lower right is the color box.  All dra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Same a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Same as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ze   : Changes the size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de   : Switches graphic modes (640X480X16 OR 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it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ew   :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n  : Reads file into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 : Saves image area tha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SAVE or OPEN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you are given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elect a format and press the O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 - Windows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 -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hen saving in this forma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32 X 32 pixel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corner will be saved. If you cli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its less than 32 X 32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added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- Used By PC Paintbrush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Images that are larger than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MagniPaint.  Your key file (MP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 in the same directory as your MP.EXE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ctivate the registration reminders.  Your key file is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address and should not be redistributed in any fo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regard the next paragraph if you have already registered Mag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AG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MagniPaint your letting us know you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see similar programs released by this metho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devote more time  making the program better if w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entive to do so. Upon registering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est version of MagniPaint, BONUS program (see BONUS.TX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' file that removes the reminders for registration from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ided that this program is worth registering please prin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