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e (Italy)                                      September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Ustica "FLIGHT 870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3 Maurizio Mag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Link "Wings Forum" 06/44243322-44237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Screen shots preview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tica "Flight 870" for  Flight Simulator 4.0, is ready to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screen shots collection simulating VOR cr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during June 27, 1980 flight captured from the original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i done.  The flying model, is the  original DC-9 seri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ITAVIA I-TIGI. VORs, dialogs pilots/radar controllers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nd airways, are originals as  reported by specialized re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paths  in the simulation  are sincronized to foll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pesen Ambra 12, Ambra 14, Puma point (now PEMAR), direct to P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 via Ambra 13 as was in the reality. Now paths Ambra has been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 in Alpha. In a week the demo version will be releas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world  with major  details on  proper use done this IF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dicated to above average pilots and not to Sunday's PP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done before.  The simulation is totally hand written, and c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with AAF fighting for days with IF/ENDIF mismatche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versions: Figoni and Colapicchioni Scenerie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alian and Englis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ginal timing/season takeoff (20.08) and crash (2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SID departure rules (licence revoked if you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autopilot available  (you can use FS4 just for heading and F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radar checks    (just some help to correct your heading and 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de, but you mainly pilot  looking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V/VORS/H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traffic checks  (only real traffic  reported in the 1980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*MUST* follow radar controller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have some problem with a Fokker 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oss altitude confli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ATC Chatter (thanks G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ginal .VOC dialogs (for SoundBlaster users) or scrolling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ginal Jet Stream wind 110/120 knots over Po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ginal N/WEST wind 80/90 knots over Florence/Appenn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other 1980 original flight technical data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for attenti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rizio Mag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D: 72341,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ight is dedicated in memory of 85 died, 50 miles before 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. This was the most  serious air  disaster in th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, and HOW he's exploded or  eventually by WHO, is still a mi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n advance to all "Wings Forum Team" on SAM Link, Luca Seg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 great DC-9  rework and  new .SIM,  Massimo Poggi (747 Al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) for precious technical informations, Giorgio Rea (Rome F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ino International Air Traffic), for technical support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uce Artwick for his seamless masterpiece. Thanks all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