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k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ol of Rad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vanced Dungeons and Drag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ool of Rad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game that inspired all computer role-playing games, 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ils a series of quests that culminate in a confronta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Tyranthraxus. Set in the Forgotten Realms, it is a six-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( up to two NPCs can also tag along ) that emphasizes ma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over puzzle-solving.  Mazes are shown from an  aerial 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scenes are shown from an oblique angle that lends a 3-D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ch semi-animated character is depicted with his or her own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 the combat system is a slick version of the on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's Crown,  though many fans of that game were  disappoin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ol.  You can control each character's actions individually,  or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"Quick" option do it for you.  Since battles can las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or more, this feature sounds convenient. But there are two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s: "Quick" isn't any faster, since the program cycles throug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nd every monster,  and it wastes lots of your magic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bat. Only gamers who are ecstatic about hack and slash (and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ike puzzles) will enjoy this almost too faithful adap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 &amp;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 Fantasy Role-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Level: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: Apple(64k), C64/128, IBM, (256k, two floppies, or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), (conversions planned for Amiga, IIGS and 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Strategic Simulations/Electronic 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reation and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t least two characters that combine Cleric skills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 so the party can heal faster and won't have  to  make  as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s back to the Temples. You also need at least one Magic User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combination is: (1) Human-Fighter,  (2) Dwarf-Fighter,  (3) 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/Magic User, (4) Human-Cleric, (5) Elf-Fighter/Magic User, 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Elf-Fighter/Magic User.  The back two are equipped with  miss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, and everyone can have good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re NPCs from the Guild when necessary.  Some, such as  Skullcru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itten, may be recruited in the mazes.  These two can be 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ave disk.  After locating Skullcrusher ( 2,15 in the Cador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ile area), return to Phlan. As you enter the gate, go north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 to the Training Grounds. Don't go past the City Council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e'll leave the party.  Save Skullcrusher to disk in the  Tr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s,  so you can add him to your party any time you need an  N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the same with Dirtten.  Skullcrusher can be used to carry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To duplicate special items,  get him killed in battle  (ba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him if he's dying). If he's at zero or one Hit Point, h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you want. Have your party give any special items ( +S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ak of Displacement, Wands, etc. ) you want duplicated.  Go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Grounds (by passing the Council) and save him to disk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him to the party and trade all the items to one  character. 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Ground and cast Cure Light Wounds on Skullcrusher.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Council,  and he'll leave the party.  Go back  to  the 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,  add him to your party and repeat until all  your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hat they need. As you find more items, repeat this to arm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th special armor and magic gear.  For experience  points, 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n a tavern until a brawl starts. At least half the figh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your side, so you should have no trouble winning.  Lea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tch arrives.  If a shopheeper offers more for a weapon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y says it's worth, equip it to see if it'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eeking treasure, weapons, and magic items, you must clea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ze of monsters in order to earn extra experience points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ini-quests to accomplish in some mazes.  On some maps, the 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set up mainly to identify certain areas that can be visi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rder, not to indicate that they are step-by-step actions to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(this is pointed out in such insta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ocations on Wilderness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lan                       12,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hentil Keep Outpost         3,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caneers' Base            12,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ad Camp                  12,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ash's Pyramid             6,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bold and Wyvern Caves      6,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zard Men's Keep           11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tactics vary widely with the major battles,  which are discu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specifica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ing the Sl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r main goal is to clear the slums while building up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, finding weapons, and scrolls, and uncovering clues.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and Map Key (3,15) for the key treasures and items, saving Ohlo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otion (2) for last (don't attack Ohlo). In the battle at (9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m sleep spells at the multiple lines of monsters  so  they  hit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imultaneously, using bows to pick off the leaders. For the b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 at (11),  use sleep spells to reduce their archers' attack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 attack the group.   The hardest battle is with the Trol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res (14).  You'll need help,  so hire two  NPCs  (the Swordsma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o), and magic weapons and at least 20 hit points.  Put the NPC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three and six.  Equip Fighters with bows  and  arrows. 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olls first.  Concentrate your attack on a single Troll until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, or it will re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kal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1),  get the message with the three words  (which will be re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words A, B, and C in this solution:  A is the three letter 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the one ending with "D" and C the one ending  with  "I").  Ki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gs (2) and scorpions (5) quickly, or a party member will be pois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  Say word "A" in Chapel (center of maze) and Barracks (4)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Then proceed to the battle at (3) and say word A  and 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th to Ferran and get the magic weapons (8).  To  avoid  bat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keletons and Zombies (6),  say word C before visiting the Cha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d B after talking to Ferran  (or you can fight them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).  Take two NPCs for the main battle at (3).  Give bows to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ers,  position your team in an "L" formation and let the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to you,  then pick off the Archers and Leaders with  arrow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get close to your lines. Use Sleep and Hold Person. (Another t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: when combat commences, retreat toward the north door,  firing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as you go; the monsters will follow and be easy to pick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uto's Well and the Catacombs: Norris the Gr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tackle this one is by going directly to the  Well  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eating Norris the Grey in the Catacombs (4),  which enabl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 and recuperate in the Catacombs or Well while clearing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rea.  (If Norris is not at (4), he'll be somewhere in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of the Catacombs.)  Don't forget his treasure (5) and  the  Hag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or's Library: Looking for B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Knock spell to enter.  Clear out the monsters,  by staying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ode and moving around until you find them.  Follow the Map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five books.  When attacked by the Spectre on the  way 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agic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dol Plaz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place to build up experience  points.  Stay  in 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and the monsters will find you.  There are two ways  to 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.  If you enter while not on a mission, you can just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f monsters.  If on the mission,  choose the  "disguise mon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t (1) and rush to (2) to defeat the Buccaneer.  Use "Knock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oors (3) to rest and heal in the Temple.  Avoid the  Shrin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if disguised (if not, fight the battle).  Then get  clos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tion Block (5) to pick up information and return to the Counc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orna's Textile House: Quest for the Family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nter this one unless on the mission to  find  Skullcrushe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asure.  Then follow the Map Key (1-9).  After finding the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orna treasure, do not take or open it. Instead take Skullcrus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uild and save him (see tips on Character Development).  Then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for the treasure,  which includes useful weapons.  Don't ope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it to Restal,  who will fix the seal so Cadorna won't  know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opened. In the battle at (6), eliminate the Guards quickly,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Person.  In the battle at (9),  Sleep the  Archers  if 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the Ogre King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vel M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r main goal : to clear out the thieves, but you can also p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information, artifacts, etc. Just follow the Map Key, staying al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aps and ambu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lthy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oal is to recover artifacts while clearing the Temple.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hop lets Dirtten join the party, save him at the Guild (se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Development section above) before setting out. Follow the Map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andom encounters, keep the holy symbols you find until ever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e of B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needs holy symbols (see Wealthy Section) to enter.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Key to find certain artifacts and to destroy Mace.  There are 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s here,  so much that you'll have to make several trip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loaded down.  If you decide to destroy the altar (5), use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nd Sleep, not Fireball (unless really despe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hingen Gravey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your goal is to clear the area,  filled with  undead  cr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Map Key,  destroying the Vampire before seeking  treas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party has been reduced a level or more  or  is  low  on 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,  return to the Mansion area to rest and save  the  gam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hting Spectres, close quickly and try to kill them all i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rounds.  Against Zombies, Turn, fight, and Turn again (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lerics); then leave and rest.  Do not rest in the Graveyard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,  unless you're fond of Ghouls.  And don't let any evil Magic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bold and Wyvern C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've got to slay the Kobold King and get  the  Efreeti  bot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's also a big traesure.) Follow the Map Key. Save up po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battle (7), which consists of three waves. In the first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and knock out the bowman first,  then use wands and sword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olls before finishing off the Kobolds. In the second wave, Bo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"overkilled" or they bounce up after the first kill. Use w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eaken enemy Fighters in the third wave. Between battles us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l. Do not end battle when asked to do so. Instead, heal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ly wounded characters, then end battle, as next wave starts 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tely (with no chance to encamp).  When all three waves are 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amp, heal and save. After slaying the Kobold King (9), ge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(10) and save the game,  or the main battle will restart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hit that area.  Finally,  get  the  Efreeti  bottle (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th) at (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"deal with" the Nomads in the Wilderness.  No map  is f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shed here,  since this is a small area in which you can easily 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ay.  Talk Nice to the Nomads and you'll fight three batt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obolds and get lots of points and treasure.  (Be sure to hel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if wipe out the rest of the Kobolds.)  Save Fireballs for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  Sleep and Hold Person are useful.  After the battle,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and heal in the Wyvern Cave or head back to Ph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yramid on Sorcer's Is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 the river north of Phlan.  The goal is to wipe  Yaras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cerer and destroy the machinery that is polluting the river. 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rs are found throughout all three levels,  though only  those 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ary for this walkthrough are shown on the map.  (To figure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,  remember that some teleporters send you to one of  two  lo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; to switch these, throw rocks through them.) Upon entering, w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rst entrance (A) on the right and enter it.You'll be telep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to (B) on level two.  Follow the hall,  turn right at  it's 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ction, and go to the end of the hall (C).  Pick up a rock and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rough the teleporter before you enter. Then you get telepo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on the same level. Follow the hall to the end to (E), throw a r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he teleporter to reach (F) on level three.  Go to  (G)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to (H),  then decode password over the door at (1).  Hel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zard Men (2).  Yarash is in the other room (3).  Kill him by ca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ce, then have three characters rush him while the others use b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st  Bless,  Curse, or Hold Person.  Break the pipes (4)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.  Use the transporter (5) in the northeast corner to  ex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ramid (Blue setting),  or use others to  teleport  to  the 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(If you wind up on level one,  find the Priest (P), who 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caneer's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've got to rescue the boy. No map is provided, since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ayout.  You can camp outside the building in the  lower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  To free the boy, first release the animals in the pen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ide of the map.  Then liberate the lad,  who is  in  the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in the middle. You can also slay the Captain of the Guard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building) to get +3 Plate, +2 Skulls and +4 Longb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zard Men's Catacom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nti-magic spell prevents you from using memorized spells, 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ad them. Magic weapons work but miss more often.  Use the stai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B) to reach the catacombs from the upper level.  The miss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he Lizard Men on level three of Yarash's Pyramid  and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(tbwjps), let one of your team fight the duel propo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zard's chief; if he wins the duel, you can complete this 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laying any more monsters here.  Method 2 for deal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zard Men is more traditional:  slay them all (after killing those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 each pool (3), search it for treas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hentil Keep Outp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ze is pretty much automated in the early stages,  when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ant takes you to dinner.  You can pry information from him. Po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after dinner, because the guards will attack.  All you can d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for the gate and fight your way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janow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oal: to break through the gate, the only way into Valjevo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is to use disguises to get get past the Bugbears so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 the Towers by surprise,  then return to wipeout  the  Bugb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, get a wagon from the vendor (1).  Then you can  get  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gbears and enter the Southern Gate at (2). (If  they  won't 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break it down.  This applies to  the  Northern  Gate  too.)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kle the Towers (3,4). The key to the Tower battle is to use th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ce command to get as close as possible to the enemy groups.  An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m goes off once you've attacked a Tower, so you must eliminat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ers and Bugbears  (at Gate quickly or hide in a Tower until the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m st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jevo Cas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via Stojanow Gate.  If you set off the alarm in here, hide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tops.  Get disguises by talking Nice to women  at (a).  You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visit all the places on the perimeter,  except  to  lear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.  Enter Level One of the Tower by Gate  (o) or  (f),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king through the maze or teleports until you reach (o) the  pre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entry point because you can go straight to  wipe  out  the 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ranthraxus at (1) and take the stairs up (2),  avoiding  the  Med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.  On Level Two, avoid the trap door (4) and be Nice to the mes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 at (5). Slay Genheeris (6) and get the Wand. The main battl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. Use Dust Disappearance, move to the enemy Fighter's flank and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the Lightning Wand.  Both Clerics should use Hold Person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there are few enemies left.  (Once all are dead, continue  bat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otions and spells to heal,  get Rings (+3) and go for the Dra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your NPC (if you have one), or he teams up with the Dragon.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work on Tyranthraxus, so keep hitting until he'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lums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1  2  3  4  5  6  7  8  9 10 11 12 13 14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 8�........�........�......�....�........�.....�  0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������........�...5..�..4.�..3.....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�...���........�......�....�........�.....�  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........�������������������������Ĵ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  �............� 13 �......�....�........�.....�  2</w:t>
      </w:r>
    </w:p>
    <w:p>
      <w:pPr>
        <w:pStyle w:val="PreformattedText"/>
        <w:bidi w:val="0"/>
        <w:jc w:val="left"/>
        <w:rPr/>
      </w:pPr>
      <w:r>
        <w:rPr/>
        <w:t xml:space="preserve">         �  �</w:t>
      </w:r>
      <w:r>
        <w:rPr/>
        <w:t>..���������������......����������Ŀ..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 7�..�  6  �...�....�......�..........�..�.....�  3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�������...�....�......�..........�..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 B......�......�....�......�..........�..�...A �  4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Ŀ..���...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  �10�..�15�............�..�....�........�.....�  5</w:t>
      </w:r>
    </w:p>
    <w:p>
      <w:pPr>
        <w:pStyle w:val="PreformattedText"/>
        <w:bidi w:val="0"/>
        <w:jc w:val="left"/>
        <w:rPr/>
      </w:pPr>
      <w:r>
        <w:rPr/>
        <w:t xml:space="preserve">         �  ����</w:t>
      </w:r>
      <w:r>
        <w:rPr/>
        <w:t>..����......�����Ĵ..�....�........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  �.....�.........�.....�..�....�........�.....�  6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</w:t>
      </w:r>
      <w:r>
        <w:rPr/>
        <w:t>Ĵ.....�..�....�........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 9�.........�.....�.....�..�....�........�.....�  7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........�.....�Ŀ...�..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�.........�.......�...�..�...................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�.........�����Ŀ.�����..�....��������Ŀ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�.........�.....�........�....�........�....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���������Ĵ.....�........�....�....1...�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......�  �.12..�........�....�........�.....�  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  �.....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 C.......�11�.....�.....�..........�...........�  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  <w:t>.�����������Ŀ..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..�..............�........�..�..�..�..�..� 2�  12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..�...��������Ŀ.�.....���..��Ĵ..�..�..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  �..�...�........�.�.....�..�..�..�..�..�.....�  13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</w:t>
      </w:r>
      <w:r>
        <w:rPr/>
        <w:t>..����.����������..��Ĵ..�..�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14�.........�..�..........�........�..�..�.....�  14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��������..���������������������..�..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�..............�.....�...........�....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1  2  3  4  5  6  7  8  9 10 11 12 13 14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To Phl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/C    To Kuto's W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Ohlo the Magician, who wants po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Ohlo's po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Orcs (scroll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Goblin Training Room (treasu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   Kobolds (treasure is Brac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   Orcs (treasu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   Hobgoblins (treasu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   Treasure Ro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      Massive Orc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     More Mon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     Goblin Guards (difficult batt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     Trea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      Stable (treasur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      Ogres and Trolls (hardest batt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      Fortune Teller (don't attack 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kal Keep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............................�........�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.............�..8.....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............................�...........�  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  <w:t>Ĵ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.....�........�....�........�..........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�........�....�........�..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........�.4......�....�........�...........�  3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........�........�....�........�........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�........�........�..3.�........�........�..�  4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...��Ĵ�������Ĵ....�����������Ŀ.....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..�..�........�....�........�..�........� 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........�����........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..�...........�....�...........�.......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�........��Ĵ....��Ŀ........�...2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..�........�..�....�..�........�........�  7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..�����Ŀ.....����....��Ĵ.....�����Ŀ..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�..�.....�.....�..........�.....�.....�..�..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�..�.....�.....�..������..�.....�.....��Ĵ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�..�.....�.....�..........�.....�.....�..�..�  9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�������.....��Ŀ....��Ĵ.....�������..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.....�........�..�.7..�..�........�........�  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�........������������........�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....5�.............6..............�........�  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Ŀ..��Ŀ..........��Ŀ..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�........�..�..�..........�..�..�...........�  12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......��Ĵ..����������Ĵ..����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...........�..�.1........�..�..............�  1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��Ĵ..........����...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...........�..........�.................�  14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..�����Ŀ..��Ĵ..........��Ŀ..�����Ŀ..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�..�.....�..�..�..........�..�..�.....�..�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Skeleton with three words (see solutio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Poison Frog (treasu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Massive Orc/Hobgoblin batt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Say A, from (one), to get treasu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urnal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Giant Scorp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 Say C to patrol before entering chape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y B on the way 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 Ferran Martinez (say A, tell trut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   Magic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uto's Well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�.........�..�.....�.....�....�..�.....�.....�  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..�.....�.....������..�.....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�............�.....�.....�.......�.....�.....�  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���������Ŀ..�.....�������Ŀ.....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�.....�..�.....�..�....�.........�....�.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�..������..�����.........�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...�.....�........�.................�....�..�  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.....����������Ŀ.......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 B................�..........�...............A �  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.....��Ŀ����������������Ŀ.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�.....�........�...........�.....�.�...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�........����........�.....�.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�.....�....................�.....�.�.....�  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.........��........�...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�...�...........�2�........�.....�.......�  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�...........���........�����Ĵ.......�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...�...�............................�.......�  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  <w:t>...��....�����Ŀ...�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...�.....�.....�...�.�....�.....�.....�.....�  9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Ŀ.�������...���..���.....�.....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�.......�................�.......�...........�  10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......�....�������������Ŀ.....�.....���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 B�.......�....�......�.�....�.....�.....�..�..�  11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......�....�......�.�....�������.....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�.......�....�......�.�....�..............�..�  1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....�������������Ĵ..............��Ĵ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�............�.............�..............�..�  13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..�����Ŀ..�..��������Ŀ.�.....����������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�...�.....�..�..�........�.�.....�..�........�  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����.....�..�..�....1...�.�.....�..�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.�.....�C.�..�........�.�....C�..�....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To Slu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To Podol Plaz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To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Hag (treasu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Well (enter to reach Catacom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acombs Under Kuto's Well: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.....................................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..............�����Ŀ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.............................�....5�.....�  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......���������.....�.....�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.....................�.............�....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����Ŀ..............�.....��������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�........�..............�.....�.............�  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����������������..��Ĵ....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�...........�........�.....�..�.............�  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��Ĵ........�����Ĵ..�....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�........�..�.4......�.....�..�...........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������..�..�������..�����Ĵ.............�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�..�........�..�........�.....�............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�........�..�..��Ŀ..�.....�������Ŀ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�..�........�..�..� 3�..�.............�.....�  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�........���������..�..��Ŀ.......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�..�........�........�..�..�..�.......�.....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�����Ŀ..��Ŀ.....����..�..��������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�........�.....�.....�.....�..�..�.........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�..����.....�������..�..�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�........�..�........�........�..�..........�  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������..�..��Ŀ..������������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...�..�.....�..�..�..�...........�..........�  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.....�..�..��������Ŀ.....�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...�..�.....�..�...........�.....�..........�  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.�������..��Ŀ........�������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...�..............�.........................�  1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Ŀ........����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...�........�............................�  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���������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......................................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combs Under Kuto'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To/From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Battle with Norris the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Trea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Monster (unmar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tor's Library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.....................................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.........................................�  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���������������������������������Ŀ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�..�.�.........�........�........�..�..�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Ĵ...��Ŀ..�........�..��Ŀ..��Ĵ.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...�..�.�...�..�..�........�..�..�..�..�..�.�  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Ĵ...����..�........�..����..��Ĵ.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...�..�.�.6.......�........�.1......�..�..�.�  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���������������������������������.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�......................................�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������������Ŀ..�����������������Ĵ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�........�..�..�..�..�..�..�..�........�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�Ŀ..��������Ĵ..��������Ĵ..��Ŀ.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�..�..�..�........�..�........�..�..�..�.�  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���..�........�..�........�..����2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...�........�........�..�........�........�.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���������������������������������Ĵ.�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...�..............�........�.....�........�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.........�����Ŀ..������........�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...�..............�.....�........�....3...�.�  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.........�����Ĵ........�........�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...�..............�.....�........�........�.�  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.........�.....�........��������Ĵ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...�..............�...5.�........�........�.�  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.........�.....�..�����Ĵ....4...�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...�..............�.....�..�.....�........�.�  1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�����������������������������������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.........................................�  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......................................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earch Mode until you find books indicated in the area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History Books (3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Philosophy Books (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Kobolds (Map of Textile Hou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Scribe's Chambers (treasu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 More trea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dol Plaza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...�..�B.�.....�.....�..�..�B.�.....�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Ĵ..�.....�.....��Ĵ..�..�...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�.....�..�.....�.....�..�..�..�.....�....�  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....�..�.....�������..����..�����Ĵ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�.....�..�.....�....................�...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��..�������..................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...�......................................�.�  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......................��Ŀ...........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 C............................�..�...........A �  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.....��Ŀ..............����...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�.....�..�.......................�.....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����........��Ŀ...........�.....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�.................�..�...........�.....�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............�..�...........�����Ĵ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�.................�..�.................�.� 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Ŀ........��Ĵ.....��Ŀ...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�.....�.....�........�..�.....�..�.....�....�  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..�.....�........����.....����.....�..4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...�..�..2..�..........................�...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Ĵ.....�..........................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...�..�.....�.............................�.�  1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.�������..............��Ŀ...........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 C............................�..�...........1 �A 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.....�����Ŀ.....����........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...�.....�.....�.....�.................�....�  1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..��Ĵ.....��Ŀ........��Ŀ..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...�........�..�.....�..�........�..�..�....�  1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Ŀ..��������Ĵ..�����Ŀ..�..��Ĵ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�..�..�..�.....�..�..�.....�..�..�..�....�  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Ĵ..�..�.....�..�..�.....�..�..�..�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3........�..�D.�.....�..�..�.....�D.�..�..�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To Well               B   To G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To Outside of City    D   To Textile 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hoice of sneaking in, walking through, entering disguised. (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if on mis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The Pit (Buccaneer, Magic Item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Temple (rest area; use Knock to en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Small Shrine of Bane (don't enter if on mission and party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guised, otherwise fight batt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Auction Block (If disguised and on mission, get close to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dorna Textile House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...�..�A.�..�..�..�..�..�...A.�.....�....�  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..�..�..�..����..�..�..����.....�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�.........�..�..�........�..�..�........�....�  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..����������������..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�...................................�....�  2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...�..��������Ŀ..���������..�������..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2�...�..�........�..�........�..�.....�..�....�  3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.�..��Ŀ.....�..�.....��Ĵ..�.....�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 B....�..�..�.....�..�.....�..�..�.....�.....C �  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.����������..����������..�������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�...................................�..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������..�������.....��������Ŀ..�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�..�.....�..�.....�.....�........�..�....�  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Ĵ..�.....�..�������.....�........�..�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�..�.....�..............�........�..�....� 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����������Ŀ.....����������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...�..�..�..�........�.....................1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..�..�........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...�..�..�..�........�..�...4....�..�.....�.�  9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.�������..����������..���������..�.....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�...�..�.......................�..�..�.....�.�  10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.�����Ŀ..............�������������������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 B....�.....�..............�.....�..�........C �  1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Ŀ...�..6..�..��Ŀ........�.....�..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�...�.....�..�3.�........�.....�..�..�.......�  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�...�����Ĵ..����........��������Ĵ..�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�...�..�..�.......................�..�.......�  13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.��������������������������������Ĵ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�.....�..�........�..�.......8�..�.......�  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��..��Ŀ.....�..�.....����..��Ŀ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.�7.�.....�5.�.....�..�.....�...9....�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To Pla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To Outside of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To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Journal Entry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To Thieve's Guild (only a Thief on this mission can enter; Res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lead you to well at 3; see him after you get the trea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he will duplicate lock on treasure if you didn't brea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The Well (see 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"Skullcrusher was her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Baby Hobgoblins fl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Guards (search for key needed to free Skullcrus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Skullcrusher in chains; will join party if freed. Journal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tells of secret door to southe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Secret door (if Skullcrusher is in par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Major battle and treasure (se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oval Mansion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.......A....................A........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.........................................�  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���������������������������������Ŀ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...�.....�.....�....�......�..........�.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.....�.....�....�......�...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......�...T.�.....�....�......�..........�..�  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.....����������������������������Ĵ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......�.8...�........�.....�.....�.......�C �  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����Ĵ..1.....�.....�.....�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...�...13�........�.....�.....�...3...�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���������������������������������Ĵ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...�.....�.T......�.....�.....�.......�.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�Ĵ.....�........�.....�.....�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�.....�.....�......7.�.....�.....�.......�..�  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.....���������������.....�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�.....�.....�.....�......2.�.....�.......�..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�������Ĵ.....�........�������������Ĵ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�.....�.....�.....�........�.12.....�....�.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.....�.....��������Ĵ...T....����Ĵ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�.....�.....�.....�........�........�....�..�  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����������Ĵ........��������ĳ....�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�.....�.T...�.....�........�........�..11�C �  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�Ĵ.....�.....��������������Ŀ..�....�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�.....�...T.�.....�........�.....�..�....�..�  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����Ĵ.....��������Ĵ.....�������Ĵ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�.....�.....�.....�........�.....�.......�..�  1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�Ĵ..6..�����Ĵ........�..9..�.......�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...�.....�..5..�..4.....�.....�.....10�..�  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�����������������������������������..�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........B....................B........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To Outside of City   B   To wealthy 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To Boat              T  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Thief backstabs party member and lea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Two Thieves run and split at 3. Follow the one to 4, go bac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other to 5and defeat the Guildma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/4 Se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Major battle with Thieves (see 2), Entries 38 and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Journal Entry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Cabinet (treas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Caskets (need high-level Thie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Brief battle (weap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Journal Entry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Trea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Three cabinets (treas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Treasure and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Journal Entry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althy Area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�.....�A.�.....�.....�.....�A.�.....�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�..�.....�������.....�..�.....�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�.....�..�.....�..�........�..�.....�....�  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Ĵ������..�������������������..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�......................................�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.....................................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�.........................................�.�  3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........................................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 B...........................................C �  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........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�........�.5...�........�........�.....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...�.....�......4 �....3...�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�........�.....�........�........�......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...�.....�����������������Ĵ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�........�........�..............�.......� 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Ŀ.....��������Ĵ..�����Ŀ...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......�.....�........�..�.....�.....�..2....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.....�........�..�.....�.....�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......�.....�........�..�.....�.....�......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.....�........�..�.....�.....�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......�.....�........�..�.....�.....�.......�  1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.....����������..�������...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 B...........................................C �  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........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�........�..�.....�........�..�........�....�  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�..�.....����������..�����Ŀ..�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�........�..�.....�.....�.....�..�..�..�....�  1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Ĵ.....�����Ĵ..�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�.....�..�.....�.....�.....�..�.....�....�  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�..�.....�...�Ĵ.....�..�.....�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.�.....�..�.....�.....�.....�..�.....�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To Ma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To Te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To Boat to Ph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Large Mansion with Black Hand 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Clue on how to enter Te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Trapdoor (main treas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Skeleton (treas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Tapestry (treas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Major battle, Entry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of Bane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�.....�.....�....�...�.....�.....�...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�����Ĵ....���������������Ĵ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�.....�.....�....�...............�.......�  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.....������.............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�...................................�....�  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Ĵ...........��������������Ŀ........�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...�...........�..............�........�....�  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.......��Ĵ....��Ŀ......��Ŀ...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�...........�..�....�..�.........�........A �  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�������....����.........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�........�..�.2........................�....�  5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...�������..��..��..��..��..��..��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�.....�....................................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.......�...�...�...�...�...�.......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�.....�.......�...�...�...�...�...�......5�.�  7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.1.�.......�...�...�...�...�...�......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�.....�.......�...�...�...�...�...�.......�.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.......�...�...�...�...�...�.......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�.....�............................4........�  9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...�����Ŀ..��..��..��..��..��..��..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�........�..�..........................�....�  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�����Ŀ....��Ŀ.........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�...........�..�....�..�.........�........A �  1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........��Ĵ....����......����.....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...�...........�...........3..�........�....�  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......����������������........�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...�...................................�....�  1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...�����Ŀ.....��Ŀ...........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�........�.....�.....�..�...........�....�  1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.....�����Ĵ..�������������Ŀ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�........�..�.....�.....�..�.....�.......�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To Wealthy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Entrance (must have Holy Symbol from random encount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althy Are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4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Alter (do not de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hinghen's Graveyard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............�..�.................�..�.2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�..�.................�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............�..�.................�.......�  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�����������Ŀ......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..................�12�..�...............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...�����Ĵ.....��Ŀ....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.....................�..�..�.....�..�....�..�  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...�..�..�..����..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 A......................�..�..�..�.1 &amp; 3..�....�  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...�������..��Ŀ..����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..................�...........�..�.....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��������Ĵ�������Ŀ..�..�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.........�.4...�5.�..�..�..�..�..�......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�����Ĵ..�..����..�������..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...............�..�..�.11..�........�....�  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�..�..�������........�.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..................�..�..�..............�.�10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����������..�............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............�...........�..................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�������Ŀ........��Ŀ.....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......�..�7.�..�........�..�................�  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..�..�..�........�..��Ŀ..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......�..�..�..�........�.9...�.............�  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�������Ĵ........�..����..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.6....�.....�..�........�..�................�  1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..����������........����.....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...�........................................�  1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............�����Ŀ.....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�.................�.....�................�  1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Ĵ.....�����Ŀ.....�....8�.....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.�.....�.....�.....�.....�............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In/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Read Journal Entry 43 and sanctify coff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Vampire (fight till he becomes m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Fight Vampire, who can't enter coffin if it's sanctified,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's ki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keleton Ar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Giant Skeleton (trea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Skeletons attack; don't enter buil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Spectre (trea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Treasure (Zombie Army guards main entranc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Mumm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Wraith and treasure (Wights and Zombies guard main entranc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Spectre (treas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Treasure (Spectres guard main entra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bold and Wyvern Caverns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�...........�.....�........�....�.11...�....�  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Ĵ........�....���Ŀ..�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�.....�..�..�..�...8....�9...�...�..�....�  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����..��Ĵ..�������....�����10��Ŀ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5.�.....�........�..�..........�......�..�.�  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Ĵ.....�........����������������������..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�..�6....�...7....�..�..�..�..�.....�.....�2�  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�����Ĵ........��������Ĵ..�.....��Ŀ.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�..�..�..�.................�..�.....�..�..�.�  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Ĵ..��Ĵ.................��������������Ĵ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�..�..�.................�.....�........�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..��������������������Ĵ.....�.....���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�.....�...........�..�.....�.....�.....�.1..�  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Ĵ...........�..�����������������Ĵ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...�...........�........�.....�.....�....� 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  <w:t>Ĵ....�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�..�..�..�.....�.....�..�..�.....�.....�....�  8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.����..�����Ĵ.....�������������������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...�.....�.....�.....�........�.....�X.....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���������������������������Ĵ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...�..�.....�.....�..�..............�.......�  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..�.....�..�����������������Ŀ..�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�.....�.....�..�.3�........�.....�..�.......�  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������������..��������Ĵ.....�..��Ŀ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�.....�.....�..............�.....�.....�....�  12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...��������Ŀ..����������������.....�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�.....�........�..�....................�....�  1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�������Ĵ..�........�������������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�..............�..�........�................�  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�Ŀ..�����Ĵ........�.��Ŀ....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�.....�..�..�..�A.�........�B�..�.......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To Small C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To Large C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Wyvern (trea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Give water to Kobold, let him live, get Entry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Journal Entry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If going west to east, you fall to X. If Wyvern is dead and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to west, drunk Kobold leads you to King and battle. So av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this h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Princess Fatima (give her +armor and weapons, let her jo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Journal Entry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Major battle (see solu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King's Gu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The Kobold 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Main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Efreeti bottle (tell tru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ash's Pyramid Map Key Lev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in......������������������������������Ŀ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........�.�..�.....�....�.�.�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...������.�.��.....�.�..�.���Ĵ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.�.............�.�.�.�..�...�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.�.............�.�......��..�Ĵ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.�������.�������.�......�...�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...�.....�.......�...��Ĵ..Ĵ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��.�....��.���Ŀ.�....�.�...�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...�...........�.�....�.�...�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..��...........�.��...�.��..�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.....�.���Ŀ.�.�......�.....�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������....��.� �.��...�.���Ĵ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���.�......�.......�....................�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�A..�......�.�����Ĵ.�Ŀ..�����...�����.�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�...�......�.�.....�.�.�....�.......�...�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�...�......�...�.�.�.���....�.�����.�.���Ĵ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�Ŀ.�......�...�.�.�.....�............P...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��������������������������������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�.�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lls and doors appear and disappear as you move through this ma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eleporters are not shown, just those needed for this 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Teleport to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If lost, be Nice to the Pri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rash's Pyramid Map Key Level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</w:t>
      </w:r>
      <w:r>
        <w:rPr/>
        <w:t>Ŀ     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....�.......�     �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..���.���Ŀ.�     �...������������Ŀ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..�...�...�.�     �...�H�.�..�....5�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���.�Ĵ...�.�     �...�.�Ĵ..�.....�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..�...�.�...�.�     �...�..1�.4�.3...�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���.�����...�.�     �...���Ĵ..�Ŀ...�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..�...�D�E..�.�.�     �...�G..�..�.�...�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���.�Ĵ.�����.�.�     �...�.�.�..�����Ĵ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�...�.�.�.....�.�     �...�.�.�........�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�.���.�.�..��Ĵ.�     �...�F�.�..�����Ĵ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�.�...�.�..�..�.�     �...���.�..�.....�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�.���.�.�..��Ĵ.�     �...�...�..�.....�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..........�.�.....�.....�.�     �...�...�..�..2..�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�����������.�.....�.....�.�     �...�����..�.....�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�...........�..����....�.�     �...�......�.....�.........�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.���������Ĵ..�����....�.�     �...��������������.........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..�..��Ŀ.�.�..��...�����Ĵ     �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.�Ĵ..�..�.�.�.......�.....�     �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.�.�..�..�.���������Ĵ.....�     �..��������������������Ŀ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�Ĵ..�..�...........�..3..�     �..�    Level Three     �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.�..�..������Ŀ....�.....�     �..����������������������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2�..��������������������Ĵ     �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.�..�......................C�     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.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..�.�...�...�............�             Level Thre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1.�.�...�.4.�............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.�...�B�...�...�............�     H  Teleport from 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     </w:t>
      </w:r>
      <w:r>
        <w:rPr/>
        <w:t>1  Door and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 Lizard Men (Be Nice and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Two                    password, or figh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 Ya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Teleport from A                 4  Machin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Teleport to D                   5  Teleporter to treas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Teleport from D                    Pyramid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Teleport to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Teleport to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Teleport to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Lizard Men (be N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Search fo notes on experi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Vats and Mutants Lizard 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Torture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zard Men's Castle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.........�..�..�..�..�..�..�..�..�..�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�������������������������������������Ŀ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�.........................................�.�  1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...��������Ŀ.........................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�.....�..�..�..�..........................�.�  2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...���������....................��Ŀ.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�.....�..�1.�..�..............Swamp.�..�..�.�  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���������....................�..�..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�.................................C.�..�..�.�  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...........................����..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�.........................................�.�  5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��������Ŀ..������������..............�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�..�.....�..�..�C.�..�....C�..............�.�  6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.�.....���..�����������Ĵ..............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�..�....C�..�..�..�..�..�.B�..............�.�  7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�.....����..�����������Ĵ..............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�..�.....�.....�..�..�..�..�..............�.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���..�.....������������..............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�..�..�..�.....�..�.C�..�..�..............�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���..�.....�������������..............�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�..�2.�..�................................�.�  10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�������....................��������Ŀ..�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�.............................�.....�..�..�.�  11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...........C...............�.....�..�..�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�.........Swamp...............�.....�..�..�.�  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.....................�.....�..�..�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�.............................�.....�..�..�.�  13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.............................��������Ĵ��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�.....................A................�..�.�  1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..���..����.�</w:t>
        <w:tab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�...�................�..�.....�..�..�..�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In/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Stairs Up/Down to Catacombs (preferable entran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Pits to Catacom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To Sw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Lizard Men and Giant Liz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Giant Liz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Pools (search after slaying all Liz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zard Men's Catacombs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.....................�3.�............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Ŀ..............�3.�����Ŀ.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�3....�..............�........�..........�  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�...........����........�����Ŀ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�.....�...........�...........�.....�...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���........����..��Ŀ.....�..����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...�..�...........�.....�..�3...3�..�.......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����������Ĵ..�����������Ĵ..�.......�</w:t>
        <w:tab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...�..............�..�........�..�..�.......�  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������Ŀ..�..�..����������..�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......�..�..�..�..�....3�..�.....�.....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�..�..�..�..��Ŀ..����..����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......�..�..�........�........�.........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Ŀ..����..����.....��Ĵ..��Ŀ..��Ŀ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�..�..�..............�..�..�B.�.....�.......�  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�..�..��Ŀ........����..�����Ŀ..�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�..�..�..�..�..............�..�..�..�.......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����..����........��Ŀ..�..����..�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�..�3....�...........�..�..�........�......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��Ŀ..�..��Ŀ..�������..�..�������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�..�..�..�..�..�..�........�..�.............�  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����..�..��Ĵ..��Ŀ..�..�..�����Ŀ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�........�.....�..�..�..�..�........�.......�  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����Ŀ..��Ŀ..�..����..�..�..��Ŀ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......�..�..�..�........�..�..�..�..........�  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..��Ĵ..�������������..�����Ŀ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......�.....�........�..�.....�....3�...3...�  1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�Ŀ..�........����..��Ĵ.....�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......�..�..............�..�....3�.......�  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�..�..3.....��Ŀ..����...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.......�D.�........�..�..........3�...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In/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Stairs Up/Down to Catacombs (preferable entran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Pits to Catacom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To Sw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Lizard Men and Giant Liz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Giant Liz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Pools (search after slaying all Liz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hentil Keep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�........�.....�A..A�.....�.......�..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���Ĵ..2..�....�.....�������Ĵ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�........�.....�....�.....�.......�......�  1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.......�������....�������.......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�........................................�.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��������Ŀ....������Ŀ...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�........�........�....�......�..........�..�  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������������....���������Ŀ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�.....�..�....................�..�.......�..�  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..�..��������������Ŀ..�..�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�.....�..�..�..............�..�..�.......�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..�..�..�Ŀ....�Ŀ..�..����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�.....�..�..�..�.�....�.�..�.............�.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���..�..���....���..�����Ŀ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�...........�..............�..�..�.......�..�  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...�..���������..�..�..�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�...........�..�...�....�..�..�..�.......�..�  8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......�..�...�....�..�..�..�......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�...........�..�.1.�....�..�..�..�.......�.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�Ŀ..�..�...�....�..�������.......�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�.....�..�..�..�...�....�..�.............�..�  1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..�..�..����������..�..��Ŀ.......�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�.....�..�..�..............�..�..�.......�..�  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..�..����������������..�..�.......�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�.....�..�....................�..�.......�..�  1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����������Ŀ....�����������.......�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�........�........�....�......�..........�..�  1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.....����������....��������........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�...................................�....�  1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������������������������������Ĵ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.�...................................�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Main G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The Cap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Your Quar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janow Gate Ma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�.....�B�.�....�......�.....B........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...�.�.�....��������..������������Ŀ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.....�.....�.�.�..............�....�.....�.�..�  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Ĵ.�Ĵ....������Ŀ..����Ĵ.....�.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..�.....�.�.�....�......�..�....�.....�.�..�  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Ĵ.....�.�.�....�......�..��������������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...�.....�.�.�....�......�..................�  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.���....��������...........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.......................................�....�  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..............................�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....................................�..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����������Ŀ......����������Ŀ..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...�...�.......�......�......�...�.......�  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...�...........�......�..........�.......�  7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...........�......�..........�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�.........�...3.......�......�.....4....�.......�  8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Ĵ...........������Ĵ..........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�...�.....�...........�..2...�..........�.......�  9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�.....�������������......������������...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�...�...........................................�  10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...................................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�......�..��Ŀ.............................�....�  1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..�..�..��Ŀ...........�����Ŀ..��Ĵ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�......�..�..�..�..�...........�.....�..�..�....�  12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Ĵ..����..�..��Ŀ..�����Ĵ.....�..�..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�......�........�.....�..�.....�.....�..�..�....�  1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�����Ŀ1.�.....�..�������������..��Ĵ....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�......�.....�..�.....�..�........�........�....�  14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Ĵ..�.....�..�........�..��Ŀ..����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�......�.....�A.�.....�..�........�A.�..�.......�  1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8  9 10 11 12 13 14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To Plaz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Main Gate to Castle Valjev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Merchant (wag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Southern, Northern G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West T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East T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jevo Castle Map Key: Perimeter &amp; Ma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..�..�....�.......�..�.....�.....�.�....�........�.�..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..�..�.e..�.......�..�.....�.....�.�.h..�......g.�.�.....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</w:t>
      </w:r>
      <w:r>
        <w:rPr/>
        <w:t>..��������������..�����Ĵ.....�.���������������.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.........................�������....................�.i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d.�...........................�..........................�...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.������������������������������������������������Ŀ..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..�.....�............�.....�.�.................�...�..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</w:t>
      </w:r>
      <w:r>
        <w:rPr/>
        <w:t>..�.....�.����������Ĵ.�..Ĵ.�.�.�Ŀ.��.������Ĵ...�..�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�.�..�.....�..........�.�.�Ŀ.�.�.��..�.�.����..�����Ĵ..�.j.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Ĵ..�.....�.��Ŀ.�Ŀ.�.�...�.�.���.�Ĵ.�.......�.....�..�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�������.�.�...�Ĵ.�Ŀ.�Ĵ.....�.�.�.......�.....�..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........�.�Ŀ.�.�...�...�.....�.�.�..������..�..�..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.f...������.�.�.��..���.�.�����.�.�..�.�������..�..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Ĵ..�............�.�.........�.�.....�.����.�........�..�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...�.��Ŀ.�.�.�����Ŀ.�����.....�.�....�........�..�.k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�����...�.�.�.�.....�...�...�Ŀ.�.�..�Ĵ........�..�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...�..�.�.�.�.�.....���Ĵ..��.�.�.�....�........�..�...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.�...�.����.�.�.�.�Ŀ.�...�.....�.�....��........�..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..�...�.�....�.�.�...�.��..�...���.������Ĵ........�......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Ŀ..�...�...��Ĵ.�.�.��.....�..............�........�..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�...�����.��.�.�.�������������������Ŀ..�........�..�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�.�............�.�.�               �...�..��Ŀ.....�.��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�.������..������.�.�               �...�����.�.....�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�.�.......�......�.�               �.���.�����.....�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�.�.�������.�.����Ĵ      The      �...............�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�.�.�.......�......�               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     </w:t>
      </w:r>
      <w:r>
        <w:rPr/>
        <w:t>Tower     �.......�.....�.�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�.�....�...........�               �������..������.�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�.�Ŀ..�.������.��.�               �.�......�......�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c�.�.�..�.�.����Ĵ..�               �.�..�����..���Ĵ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�.�.�..�.�......�..�               �.�..�..........�.�.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....���Ŀ....������������������Ĵ.�..�.��.���Ŀ.�.�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....�...�...............�.....��.�..�.����...�.�..�...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.�.����...����Ŀ.����.....�.�Ŀ.�...�..�.�....�.�Ĵ..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..�.�....�.��...�.�........�...�.��..�..�.�.����.�.�......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Ŀ..�.����.�.��.�.�.�..���...���Ĵ.....�..�...�.�..�.�..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......�.�..�.�.�..�.....�...�.....�..�...�....�.�..�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.������.�..�.�.����...�����.�����Ĵ..�...����...�..�...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.�.�......�..�.�........�.�.�Ŀ.....�..�..........�..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..�.�.������..�.�..�������.�Ŀ.�..Ŀ.�..�.����....o�..�...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Ŀ..�.�.�.....�Ĵ.�..�.......�.�.�Ŀ.�Ĵ..�...�......�..�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.....�����.�.����..��Ŀ.�.�Ŀ.�.�.�..�Ŀ.�.����Ĵ..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..����.....�.�...�Ĵ..�.�...�.�.�.��...����.�...�..�n�m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..�..�...����.�.�.....�..�.�...�.�.�...........�...�..���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...����������.��.����..�..�.���...�����������...�...�......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Ŀ..�..�...................�.�.....�.............�...�..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..��������������������������������������������������..�.l.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Ĵ....................������Ĵ..........................�...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��Ŀ.��������������.�......�������Ŀ.�����������Ŀ.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...b..�X�.........�...�X�..a...�.......�.�........�..�.�......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are on another sheet. Lack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jevo Castle: Perimeter &amp; Maz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(In the Maze, these are random telepor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To/From Stojanow 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Laundry (be Nice to get disgui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mithy (weapons at n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Bane Chapel (don't accept bless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Giants (treas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Guardpost (Parlay with/Haughty and say uzsbouisbyv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Main Gate (password sipejb, but don't go this way y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Giants (parlay with Haughty to get 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Guardpost (parlay with haughty and say uzsbouisbyv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Ar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Kitchen (gate 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Records (clu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Guardpost (parlay with Haughty and say uzsbouisbyv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Well (treasu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If Cadorna is here, free him to get password to g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Main Gate (open with/Strength, Knock, or password sipej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other Main Gate at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jevo Castle Map Key: The T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1  2  3  4  5  6  7        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......��Ŀ......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�..�.....3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.To.........��Ĵ........�  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(e)........�2.�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�����������������Ŀ....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��������..����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�����������������������Ĵ  3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�..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.........�........To.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�........(o)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......�..1......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�..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.......�...........�  6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�..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......�...........� 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1  2  3  4  5  6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One and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False Tyranthrax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Stair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Medusa (a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Trap Door (a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Messenger (be Ni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Genheeris (slay and get wa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Tyranthrax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1  2  3  4  5  6 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�......6..�.......�...4..�  0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�..�Ŀ..�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�����������..�.�..������Ĵ  1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�....�.�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�....5..�....�.�.........�  2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������.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�.......��........�......�  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....�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�............�....�......�  4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�....�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�........7...�....�......�  5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...........�.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�.....P......�.�.........�  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.�.........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�..............�.........�  7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1  2  3  4  5  6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of Radiance Walk Through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