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elimitted Field Size Utility (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number of records in a file, the maximum and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in the records encountered as well as the maximum and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tha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.EXE files, DSIZE2.EXE and DSIZE386.EXE.  The first one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ers with 8088 and 80286 systems.  DSIZE386 is optimized for us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IZE file.nam 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nam        This is the fil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           This is the field delimit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SIZE TEST.FIL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FIL will be processed using the comma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expects records to be terminated with the standard DO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10) and line feed (Decimal 13) characters.  You will get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records are not thusly deli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identify on the screen up to 36 fields per reco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screen size.  The program can handle many, many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nough interested parties, in other words, if peopl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ill release a version that can log the entire data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OS file or a device such as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cord that is processed, the program will display the field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 will see a maximum and minimum fie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This will tell you if the data file has a variabl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stomers send me these, it is a hanging offense.  If the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equal, then you know there is always an equal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, a minimum and maximum size in bytes is given. 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umber:  Min: nnnn  Max: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people always change field sizes without telling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you can use this program to determine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and the maximum size for each field rather than importing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completely rewritt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Written sometime in the deep, dar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DSIZE program is distributed as SHAREWARE.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your first usage of it. Continued use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 is a violation of the site license and constitu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This product is priced at $10 US per concurrently 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EXEC-PC BBS and the Channel 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