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9302060059.AA15082@p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Feb 93 19:59:4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00209@psi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l-info-forw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p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n automatically generated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has placed information about its various services on-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browsed by interested parties.  All of these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utomatic computer responses and are not generally read by PSI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ice can be ordered by following the instruct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Each mailbox is available @psi.com (example ccs-info@psi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ALUP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-info                - Information on PSI's Global Dialup Service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rovides telnet/rlog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300-2400baud 24hours/day via local dial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at fee of $39/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-info            - Information on PSI's personal networ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rovides flat fee e-mail and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mmunication services on a dialup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DIALUP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-dial-info          - Information specific to HOST-DIAL, and HOST-DIAL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provide V.32 and V.32bis dialup SLI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singl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-dial-questions     - Questions most often asked about HOST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-dial-x25           - Information on International HOST-D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dial-info           - Information specific to LAN-DIAL and LAN-DIAL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provie V.32 and V.32bis dialup PP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n entire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dial-questions      - Questions most often asked about LAN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si-info              - PSI's UUCP fixed price UUCP Mail and/or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through local phone numbers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Anonymous FTP (UUFTP) and 1800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si-brochure          - The ascii text of the marketing brochure for UU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-info           - Information on CLARINET servic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-dialups-info        - Information on International dial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INet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LEASED 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frame-info</w:t>
        <w:tab/>
        <w:tab/>
        <w:t>- PSI's premier Internet access leased 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state of the art FrameRelay technolog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ll leading router vendors to acces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-info                - PSI's Customer Connection Service (CCS), a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d service to PSINet/Internet, with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dded capabilities; however,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-info</w:t>
        <w:tab/>
        <w:tab/>
        <w:t>- PSI's Standard Connection Service (SCS), a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urnkey service to PSINet/Internet,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value added capabilities, with PSI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verything including the router at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info</w:t>
        <w:tab/>
        <w:tab/>
        <w:t>- Hardware (Routers, modems, etc) that PSI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t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info</w:t>
        <w:tab/>
        <w:tab/>
        <w:t>- A Postscript file of the PSINet Topolog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-info            - Provides the actual local phone numbers for 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info                - A listing of PSI's Points-of-Presence (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ajor cities throughout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-info</w:t>
        <w:tab/>
        <w:tab/>
        <w:t>- Information on PSI's source cod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MP for agents and network manager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info</w:t>
        <w:tab/>
        <w:tab/>
        <w:t>- A listing of commercial software product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PSI services and available for purcha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d-info</w:t>
        <w:tab/>
        <w:tab/>
        <w:t>- Information on licensing X.500 and Z39.5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technology is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-info</w:t>
        <w:tab/>
        <w:tab/>
        <w:t>- Information on PSI's TCP/IP and OSI Inter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torials which are free to CCS, SCS, LAN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ST-D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-info</w:t>
        <w:tab/>
        <w:tab/>
        <w:tab/>
        <w:t>- Information on the PSINet/Internet WhitePages (W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 using X.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-brochure</w:t>
        <w:tab/>
        <w:tab/>
        <w:t>- The ascii text of the information brochure for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ommunicate with a human for more detailed qu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end th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Insid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800 Sunrise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n,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 1.800.82PSI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.703.620.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+1.703.620.4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ome information is available via anonymous FTP on ftp.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.146.10.5)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Releases</w:t>
        <w:tab/>
        <w:t>in</w:t>
        <w:tab/>
        <w:t>/press.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etters</w:t>
        <w:tab/>
        <w:t>in</w:t>
        <w:tab/>
        <w:t>/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Performance Systems International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 1/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R MESSAGE IS ATTACH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00209@psilink.com  Fri Feb  5 19:59:3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ldlink.worldlink.com (worldlink.com) by psi.com (4.1/2.1-PSI/PS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067; Fri, 5 Feb 93 19:59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worldlink.worldlink.com (5.65b/4.0.071791-Worl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982; Fri, 5 Feb 93 20:01:0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938045766.0.p00209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5 Feb 93 19:49:5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-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Grizz" &lt;p00209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earcuzzi.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PSILink-DOS (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