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: This is the sixth version of the Webster T.E.P.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. It is a concise and versatile database design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itional Employment Programs. 1.6 is a minor bug fix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n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ntroduces a context sensitive help syst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1 key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suite of printing options is available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of complete, or parti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gister: Special Introductory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$12.95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99 Commonwealth Ave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ston MA 02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a more general database, the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s available. Please check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or ask your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